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before="0" w:after="200"/>
        <w:ind w:right="-428" w:hanging="0"/>
        <w:jc w:val="right"/>
        <w:textAlignment w:val="baseline"/>
        <w:rPr>
          <w:rFonts w:ascii="Times New Roman" w:hAnsi="Times New Roman" w:cs="Times New Roman"/>
          <w:bCs/>
          <w:sz w:val="24"/>
          <w:szCs w:val="24"/>
        </w:rPr>
      </w:pPr>
      <w:r>
        <w:rPr>
          <w:rFonts w:cs="Times New Roman" w:ascii="Times New Roman" w:hAnsi="Times New Roman"/>
          <w:bCs/>
          <w:sz w:val="24"/>
          <w:szCs w:val="24"/>
        </w:rPr>
        <w:t>Zaktualizowany Załącznik nr 1 do SWZ</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is przedmiotu zamówienia (Formularz asortymentowy)</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STOLIK ZABIEGOWY MAYO –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Stolik na narzędzia chirurgiczne typu May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Wykonany ze stali nierdzewn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hi-IN" w:bidi="hi-IN"/>
              </w:rPr>
              <w:t>Podstawa jezdna na czterech antystatycznych podwójnych kołach o średnicy 75 mm, w tym dwa koła z hamulcam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Podstawa z wyprofilowanej rury Ø 25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lang w:eastAsia="hi-IN" w:bidi="hi-IN"/>
              </w:rPr>
              <w:t>Blat obrotowy o 360° z blokadą śrub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lang w:eastAsia="hi-IN" w:bidi="hi-IN"/>
              </w:rPr>
              <w:t>Blat o zmiennej wysokości ustawienia regulowanej hydraulicznie, za pomocą pedału, w zakresie 830-1170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Blat stolika o wymiarach 700x500 mm wyjmowany, z podwyższonym zewnętrznym rante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Maksymalne obciążenie 30 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Wymiary: 700x500x830/1170 h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Bezodstpw"/>
        <w:numPr>
          <w:ilvl w:val="0"/>
          <w:numId w:val="2"/>
        </w:numPr>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WÓZEK Z DWOMA MISAMI-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3805"/>
        <w:gridCol w:w="1984"/>
        <w:gridCol w:w="2343"/>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Stojak z dwoma uchwytami i misami na odpady wykonany ze stali nierdzewnej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tojak i misy wykonane ze stali nierdzewn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tojak przejezdny - na podstawie pięcioramiennej o śr. 635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cs="Times New Roman"/>
              </w:rPr>
            </w:pPr>
            <w:r>
              <w:rPr>
                <w:rFonts w:cs="Times New Roman" w:ascii="Times New Roman" w:hAnsi="Times New Roman"/>
              </w:rPr>
              <w:t>W podstawie 5 kółek o śr. 50 mm, w tym 2 z hamulc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Misa o śr. 320 mm, poj. ok. 6 litrów (każda)</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 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chwyt do wygodnego prowadzenia</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stojaka 825 mm  (+/- 10 mm)</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numPr>
          <w:ilvl w:val="0"/>
          <w:numId w:val="2"/>
        </w:numPr>
        <w:rPr>
          <w:rFonts w:ascii="Times New Roman" w:hAnsi="Times New Roman" w:cs="Times New Roman"/>
          <w:b/>
          <w:b/>
        </w:rPr>
      </w:pPr>
      <w:r>
        <w:rPr>
          <w:rFonts w:cs="Times New Roman" w:ascii="Times New Roman" w:hAnsi="Times New Roman"/>
          <w:b/>
        </w:rPr>
        <w:t>WÓZEK WYBUDZENIOWY –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8856" w:type="dxa"/>
        <w:jc w:val="left"/>
        <w:tblInd w:w="-5" w:type="dxa"/>
        <w:tblLayout w:type="fixed"/>
        <w:tblCellMar>
          <w:top w:w="0" w:type="dxa"/>
          <w:left w:w="70" w:type="dxa"/>
          <w:bottom w:w="0" w:type="dxa"/>
          <w:right w:w="70" w:type="dxa"/>
        </w:tblCellMar>
      </w:tblPr>
      <w:tblGrid>
        <w:gridCol w:w="940"/>
        <w:gridCol w:w="4372"/>
        <w:gridCol w:w="1701"/>
        <w:gridCol w:w="1843"/>
      </w:tblGrid>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ózek transportowy z regulacją wysokości z leżem opartym na dwóch kolumn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ałkowite wymiary wózka z odbojami i barierkami bocznymi i odbojami: dł. 210 x szer. 83 x wysokość 55x87 c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Konstrukcja wózka ze stali malowanej proszkowo zabezpieczona warstwą antybakteryjn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leże 2-sekcyj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chwyty do prowadzenia wózka – od strony nóg i głowy, umożliwiające swobodę manewrów przy pacjenci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hydrauliczna regulacja wysokości platformy materaca leża w zakresie 87 -55 mm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oparcia pleców w zakresie do 85</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pozycji  Trendelenburga 17</w:t>
            </w:r>
            <w:r>
              <w:rPr>
                <w:rFonts w:cs="Times New Roman" w:ascii="Times New Roman" w:hAnsi="Times New Roman"/>
                <w:vertAlign w:val="superscript"/>
              </w:rPr>
              <w:t>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hydrauliczna regulacja pozycji anty - Trendelenburga 17</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centralizowana hydrauliczna regulacja 3-ma pedałami umieszczonymi od strony nóg wózka:  pozycji Trendelenburg,  pozycji anty-Trendelenburg, regulacji wysok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zytelne oznakowanie funkcji pedałów umieszczone na podwozi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koła  jezdne antystatyczne, cichobieżne z obudowanymi bokami, na łożyskach kulkowych,  Ø 200 mm z centralną blokadą, w tym jedno koło kierunkowe, system szybkiej jazdy na wpros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ózek wyposażony w 4 krążki odbojowe w naroż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ysięgnik kroplówki profilowany na wózek z regulacją wysokości i czterema haczykam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terac w pokrowcu nieprzemakalnym, zasuwanym na suwak</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wozie obudowane tworzywem sztucznym łatwe w myciu i dezynfekcji z wyprofilowanym miejscem na uchwyt do kroplówki oraz koszyk na rzeczy pacjent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rama leża zabezpieczona przed uderzeniami – listwy odbojowe od strony barierek boczny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arierki boczne zabezpieczające, umieszczone po obu stronach wózka łatwo i szybko składane poniżej wysokości materaca, chromowa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arierki boczne zabezpieczające o wysokości min. 39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7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ksymalne obciążenie wózka  do 24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
          <w:b/>
        </w:rPr>
      </w:pPr>
      <w:r>
        <w:rPr>
          <w:rFonts w:cs="Times New Roman" w:ascii="Times New Roman" w:hAnsi="Times New Roman"/>
          <w:b/>
        </w:rPr>
        <w:t>WÓZEK REANIMACYJNY- 1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447"/>
        <w:gridCol w:w="2126"/>
        <w:gridCol w:w="1559"/>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Konstrukcja </w:t>
            </w:r>
            <w:r>
              <w:rPr>
                <w:rFonts w:cs="Times New Roman" w:ascii="Times New Roman" w:hAnsi="Times New Roman"/>
              </w:rPr>
              <w:t xml:space="preserve"> wózka z anodowanego wytłaczanego alumini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Boki i tył wózka wykonane z tworzywa sztucznego o wysokiej trwałośc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wykonany z ABS z podniesionymi z trzech stron o 48 mm brzegami i niskim frontowym brzegiem stanowiącymi zabezpieczenie przed zsuwaniem się sprzę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niesione trzy brzegi blatu stanowiące zintegrowane, ergonomiczne uchwyty do transportu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wierzchnia robocza blatu wynosząca 518x482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lat roboczy na wysokości 1000 mm od podłog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jezdny wyposażony w cztery obrotowe koła Ø 150 mm, w tym 2 antystatyczne i 2 z hamulcami, nie brudzące podłoż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eastAsia="Arial" w:cs="Times New Roman" w:ascii="Times New Roman" w:hAnsi="Times New Roman"/>
              </w:rPr>
              <w:t>Dół wózka zabezpieczony odbojem na całym obwodzie wykonanym z ABS</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eastAsia="Arial" w:cs="Times New Roman" w:ascii="Times New Roman" w:hAnsi="Times New Roman"/>
              </w:rPr>
              <w:t>Podstawa wózka na wzmocnionej ramie stalowej</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ózek wyposażony w 5 szuflad na teleskopowych prowadnicach z łożyskiem kulkowym, o profilu kwadratowym: </w:t>
            </w:r>
          </w:p>
          <w:p>
            <w:pPr>
              <w:pStyle w:val="Bezodstpw"/>
              <w:rPr>
                <w:rFonts w:ascii="Times New Roman" w:hAnsi="Times New Roman" w:cs="Times New Roman"/>
              </w:rPr>
            </w:pPr>
            <w:r>
              <w:rPr>
                <w:rFonts w:cs="Times New Roman" w:ascii="Times New Roman" w:hAnsi="Times New Roman"/>
              </w:rPr>
              <w:t xml:space="preserve">2 szuflady o wym. 417x470x76 h mm </w:t>
            </w:r>
          </w:p>
          <w:p>
            <w:pPr>
              <w:pStyle w:val="Bezodstpw"/>
              <w:rPr>
                <w:rFonts w:ascii="Times New Roman" w:hAnsi="Times New Roman" w:cs="Times New Roman"/>
              </w:rPr>
            </w:pPr>
            <w:r>
              <w:rPr>
                <w:rFonts w:cs="Times New Roman" w:ascii="Times New Roman" w:hAnsi="Times New Roman"/>
              </w:rPr>
              <w:t>2 szuflady o wym. 417x470x156 h mm</w:t>
            </w:r>
          </w:p>
          <w:p>
            <w:pPr>
              <w:pStyle w:val="Bezodstpw"/>
              <w:rPr>
                <w:rFonts w:ascii="Times New Roman" w:hAnsi="Times New Roman" w:cs="Times New Roman"/>
              </w:rPr>
            </w:pPr>
            <w:r>
              <w:rPr>
                <w:rFonts w:cs="Times New Roman" w:ascii="Times New Roman" w:hAnsi="Times New Roman"/>
              </w:rPr>
              <w:t>1 szuflada o wym. 417x470x236 h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wykonane z natryskowo formowanego ABS bez miejsc łączenia i bez szczelin umożliwiających gromadzenie się brudu, gwarantujące łatwe utrzymanie w czystośc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z całkowitym wysuwem, samo domykające się, wyjmowane z prowadnic bez użycia narzędz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uflady z ergonomicznymi uchwytami na całej długości szuflady, z miejscem na opis zawartośc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szuflad z tworzywowymi nakładkami (10 kolorów nakładek do wyboru), z możliwością łatwej zmiany, do identyfikowania zawartości szuflad</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ciążenie pojedynczej szuflady do 45 kg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Arial" w:cs="Times New Roman"/>
              </w:rPr>
            </w:pPr>
            <w:r>
              <w:rPr>
                <w:rFonts w:cs="Times New Roman" w:ascii="Times New Roman" w:hAnsi="Times New Roman"/>
              </w:rPr>
              <w:t>Szuflady zamykane na zamek centralny w postaci blokady blokowanej i odblokowywanej jednym ruchem ręki, dodatkowo z zabezpieczeniem na plombę  (na wyposażeniu min. 50 plomb)</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łyta CPR chowana pod blatem z prawej strony wózka, płyta o wym. 378x538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rotowa o 360º półka pod defibrylator, o regulowanych wymiarach od 360 do 440 x 280 mm, z pasami zabezpieczającymi defibrylator przed upadkiem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ięgnik kroplówki ze stali nierdzewnej z 2 haczykami, z regulacją wysokośc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pomocnicza z ABS wysuwana spod blatu roboczego,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wie uchylne o 30º, transparentne półki boczne z tworzywa, wyjmowane,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pod ssak z możliwością regulacji głębokości (wym. 381x135-208mm),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osz na odpady z tworzywa sztucznego, z wkładem wyjmowanym w celu łatwego opróżnienia, mycia i dezynfekcji, o pojemności 10 litrów, z prawej strony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na cewniki wbudowana w tylną konstrukcję wózka, umożliwiająca łatwe wyciąganie cewników krótszych i dłuższych</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rzestrzeń na butlę tlenową, o pojemności od 3 do 7 litrów, z pasami mocującymi, wbudowana w tylną konstrukcję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miary wózka (całkowite – z wyposażeniem): 780 x 594 x 1250 h mm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nośność wózka: 300 kg</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
          <w:b/>
        </w:rPr>
      </w:pPr>
      <w:r>
        <w:rPr>
          <w:rFonts w:cs="Times New Roman" w:ascii="Times New Roman" w:hAnsi="Times New Roman"/>
          <w:b/>
        </w:rPr>
        <w:t>WÓZEK ANESTEZJOLOGICZNY-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cs="Times New Roman"/>
          <w:b/>
          <w:b/>
        </w:rPr>
      </w:pPr>
      <w:r>
        <w:rPr>
          <w:rFonts w:eastAsia="Andale Sans UI;Calibri" w:cs="Times New Roman" w:ascii="Times New Roman" w:hAnsi="Times New Roman"/>
          <w:b/>
          <w:kern w:val="2"/>
          <w:lang w:eastAsia="fa-IR" w:bidi="fa-IR"/>
        </w:rPr>
        <w:t>Typ/model:</w:t>
      </w:r>
    </w:p>
    <w:tbl>
      <w:tblPr>
        <w:tblW w:w="9001" w:type="dxa"/>
        <w:jc w:val="left"/>
        <w:tblInd w:w="-5" w:type="dxa"/>
        <w:tblLayout w:type="fixed"/>
        <w:tblCellMar>
          <w:top w:w="0" w:type="dxa"/>
          <w:left w:w="70" w:type="dxa"/>
          <w:bottom w:w="0" w:type="dxa"/>
          <w:right w:w="70" w:type="dxa"/>
        </w:tblCellMar>
      </w:tblPr>
      <w:tblGrid>
        <w:gridCol w:w="1010"/>
        <w:gridCol w:w="4305"/>
        <w:gridCol w:w="1418"/>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SimSun;宋体" w:cs="Times New Roman" w:ascii="Times New Roman" w:hAnsi="Times New Roman"/>
                <w:kern w:val="2"/>
                <w:lang w:eastAsia="hi-IN" w:bidi="hi-IN"/>
              </w:rPr>
              <w:t xml:space="preserve">Konstrukcja </w:t>
            </w:r>
            <w:r>
              <w:rPr>
                <w:rFonts w:cs="Times New Roman" w:ascii="Times New Roman" w:hAnsi="Times New Roman"/>
              </w:rPr>
              <w:t xml:space="preserve"> wózka z anodowanego wytłaczanego aluminium - ściany boczne i tylna wózka wzmocnione (trójwarstwowe – aluminium-polietylen-aluminium), kolor malowany proszk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Blat wykonany z ABS z pogłębieniem – podniesione o 48 mm brzegi z trzech stron oraz niski frontowy brzeg stanowiące zabezpieczenie przed zsuwaniem się sprzęt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niesione trzy brzegi blatu stanowiące zintegrowane, ergonomiczne uchwyty do prowadzenia wózk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wierzchnia robocza blatu wynosząca 527x466 mm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jezdny wyposażony w cztery obrotowe koła Ø 125 mm, w tym 2 z hamulcami, nie brudzące podłoż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stawa na wzmocnionej ramie stalowej, z formowanego tworzywa ABS, z odbojnikiem na całym obwodzie wózk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ózek wyposażony w 4 szuflady na prowadnicach teleskopowych z łożyskiem kulkowym, o profilu kwadratowym: </w:t>
            </w:r>
          </w:p>
          <w:p>
            <w:pPr>
              <w:pStyle w:val="Bezodstpw"/>
              <w:rPr>
                <w:rFonts w:ascii="Times New Roman" w:hAnsi="Times New Roman" w:cs="Times New Roman"/>
              </w:rPr>
            </w:pPr>
            <w:r>
              <w:rPr>
                <w:rFonts w:cs="Times New Roman" w:ascii="Times New Roman" w:hAnsi="Times New Roman"/>
              </w:rPr>
              <w:t xml:space="preserve">3 szuflady o wym. 417x470x156 h mm </w:t>
            </w:r>
          </w:p>
          <w:p>
            <w:pPr>
              <w:pStyle w:val="Bezodstpw"/>
              <w:rPr>
                <w:rFonts w:ascii="Times New Roman" w:hAnsi="Times New Roman" w:cs="Times New Roman"/>
              </w:rPr>
            </w:pPr>
            <w:r>
              <w:rPr>
                <w:rFonts w:cs="Times New Roman" w:ascii="Times New Roman" w:hAnsi="Times New Roman"/>
              </w:rPr>
              <w:t xml:space="preserve">1 szuflada o wym. 417x470x236 h mm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wykonane z natryskowo formowanego ABS bez miejsc łączenia i bez szczelin umożliwiających gromadzenie się brudu, gwarantujące łatwe utrzymanie w czystości</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z całkowitym wysuwem, samo domykające się, wyjmowane z prowadnic bez użycia narzędzi</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uflady z ergonomicznymi uchwytami na całej długości szuflady, z miejscem na opis zawartości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szuflad z tworzywowymi nakładkami (10 kolorów nakładek do wyboru), z możliwością łatwej zmiany, do identyfikowania zawartości szuflad</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ciążenie pojedynczej szuflady do min. 45 kg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entralny system zamykania szuflad na kluczyk (kluczyk składany)</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ięgnik nadstawki ze stali nierdzewnej wyposażony w trzy szyny na akcesori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yny na akcesoria z aluminium z mocowaniami pozwalającymi na łatwą i szybką zmianę wysokości szyn na wysięgniku nadstawki, o profilu 10x25 mm</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enie na wysięgniku nadstawki:</w:t>
            </w:r>
          </w:p>
          <w:p>
            <w:pPr>
              <w:pStyle w:val="Bezodstpw"/>
              <w:rPr>
                <w:rFonts w:ascii="Times New Roman" w:hAnsi="Times New Roman" w:cs="Times New Roman"/>
              </w:rPr>
            </w:pPr>
            <w:r>
              <w:rPr>
                <w:rFonts w:cs="Times New Roman" w:ascii="Times New Roman" w:hAnsi="Times New Roman"/>
              </w:rPr>
              <w:t xml:space="preserve">- zestaw 5 uchylnych tworzywowych pojemników o wym. 600x130x165 h mm, z transparentnymi frontami (na szynie na akcesoria na wysięgniku nadstawki) </w:t>
            </w:r>
          </w:p>
          <w:p>
            <w:pPr>
              <w:pStyle w:val="Bezodstpw"/>
              <w:rPr>
                <w:rFonts w:ascii="Times New Roman" w:hAnsi="Times New Roman" w:cs="Times New Roman"/>
              </w:rPr>
            </w:pPr>
            <w:r>
              <w:rPr>
                <w:rFonts w:cs="Times New Roman" w:ascii="Times New Roman" w:hAnsi="Times New Roman"/>
              </w:rPr>
              <w:t xml:space="preserve">- zestaw 4 uchylnych tworzywowych pojemników o wym. 600x170x250 h mm, z transparentnymi frontami (na szynie na akcesoria na wysięgniku nadstawki) </w:t>
            </w:r>
          </w:p>
          <w:p>
            <w:pPr>
              <w:pStyle w:val="Bezodstpw"/>
              <w:rPr>
                <w:rFonts w:ascii="Times New Roman" w:hAnsi="Times New Roman" w:cs="Times New Roman"/>
              </w:rPr>
            </w:pPr>
            <w:r>
              <w:rPr>
                <w:rFonts w:cs="Times New Roman" w:ascii="Times New Roman" w:hAnsi="Times New Roman"/>
              </w:rPr>
              <w:t xml:space="preserve">- uchwyt potrójny na rękawiczki - na 3 pudełka rękawiczek o wym. 750x100x140 h mm (na szynie na akcesoria na wysięgniku nadstawki)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lewej strony wózka 3 transparentne, uchylne kieszenie boczne, z możliwością wyjęci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lewej strony wózka wysuwana półka pomocnicza, np. do pisana, o obciążeniu 10 kg</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prawej strony wózka 2 aluminiowe szyny na akcesoria 10x25 mm, z elementami mocującymi z ABS, pozwalającymi na łatwą i szybką (bez użycia narzędzi) zmianę wysokości lub zdjęcie z wózk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prawej strony wózka kosz na odpady z ABS z wewnętrznym wyjmowanym wkładem z polipropylenu na worek, kosz o pojemności 8 litrów, otwierany kolanem, o wym. 220x200x360 mm; z możliwością zdjęcia (zawieszony na dwóch szynach na akcesoria) – 2 sz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wózka (bez wyposażania): 662x594x1045 h mm; wysokość wózka z nadstawką 1690 mm (+/- 10 mm)</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nośność wózka: 300 kg</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Bezodstpw"/>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Bezodstpw"/>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ZAFKA PRZYŁÓŻKOWA- 4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9351" w:type="dxa"/>
        <w:jc w:val="left"/>
        <w:tblInd w:w="-5" w:type="dxa"/>
        <w:tblLayout w:type="fixed"/>
        <w:tblCellMar>
          <w:top w:w="0" w:type="dxa"/>
          <w:left w:w="70" w:type="dxa"/>
          <w:bottom w:w="0" w:type="dxa"/>
          <w:right w:w="70" w:type="dxa"/>
        </w:tblCellMar>
      </w:tblPr>
      <w:tblGrid>
        <w:gridCol w:w="1010"/>
        <w:gridCol w:w="3805"/>
        <w:gridCol w:w="2126"/>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przyłóżkowa z blatem "przyjaciel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wykonana z polietyle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zafka zamykana na dwoje drzwi z polietylenu ze zintegrowanym uchwytem, ​​otwieranych pod kątem 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Po wewnętrznej stronie drzwi szafka na papiery/czasopism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Wnętrzne szafki z perforowanym dnem do wentylacj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monoblokowa z polietylenu, z zaokrąglonymi krawędziami i zintegrowanym uchwyt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wyjmowana, z mechanizmem blokujący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wewnętrzna podzielona na przegródk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wójny uchwyt na butelkę z boku szaf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przyjaciel” o wym. 56x40 cm  z funkcją np. tacy na posił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Blat „przyjaciel” metalowy w obudowie z ABS,  odporna na zarysowania, z krawędziami zatrzymującymi płyny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z regulacją wysokości na teleskopowej kolumnie wspomaganej pompą gazową, obsługiwaną przyciski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wysuwany poziomo i obrotowy o 36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Podstawa wyposażona w 4 podwójne, skrętne kółka o średnicy 50mm z hamulcam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67x44x87/113 h cm  </w:t>
            </w:r>
            <w:r>
              <w:rPr>
                <w:rFonts w:cs="Times New Roman" w:ascii="Times New Roman" w:hAnsi="Times New Roman"/>
              </w:rPr>
              <w:t>(+/- 2c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STÓŁ OPERACYJNY –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836" w:type="dxa"/>
        <w:jc w:val="left"/>
        <w:tblInd w:w="-57" w:type="dxa"/>
        <w:tblLayout w:type="fixed"/>
        <w:tblCellMar>
          <w:top w:w="55" w:type="dxa"/>
          <w:left w:w="55" w:type="dxa"/>
          <w:bottom w:w="55" w:type="dxa"/>
          <w:right w:w="55" w:type="dxa"/>
        </w:tblCellMar>
      </w:tblPr>
      <w:tblGrid>
        <w:gridCol w:w="764"/>
        <w:gridCol w:w="5103"/>
        <w:gridCol w:w="1276"/>
        <w:gridCol w:w="2693"/>
      </w:tblGrid>
      <w:tr>
        <w:trPr>
          <w:trHeight w:val="942" w:hRule="atLeast"/>
        </w:trPr>
        <w:tc>
          <w:tcPr>
            <w:tcW w:w="764"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Lp.</w:t>
            </w:r>
          </w:p>
        </w:tc>
        <w:tc>
          <w:tcPr>
            <w:tcW w:w="5103"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eastAsia="Times New Roman" w:cs="Times New Roman" w:ascii="Times New Roman" w:hAnsi="Times New Roman"/>
                <w:b/>
                <w:lang w:eastAsia="pl-PL"/>
              </w:rPr>
              <w:t>OPIS PRZEDMIOTU ZAMÓWIENIA</w:t>
            </w:r>
          </w:p>
        </w:tc>
        <w:tc>
          <w:tcPr>
            <w:tcW w:w="1276"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2693" w:type="dxa"/>
            <w:tcBorders>
              <w:top w:val="single" w:sz="2" w:space="0" w:color="000000"/>
              <w:left w:val="single" w:sz="2" w:space="0" w:color="000000"/>
              <w:bottom w:val="single" w:sz="2" w:space="0" w:color="000000"/>
              <w:right w:val="single" w:sz="2" w:space="0" w:color="000000"/>
            </w:tcBorders>
          </w:tcPr>
          <w:p>
            <w:pPr>
              <w:pStyle w:val="Bezodstpw"/>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Stół operacyjny przeznaczony do operacji ogólnochirurgicznych i ginekologicznych, blat stołu wykonany z materiałów przeziernych na całej długości stołu, bez żadnych elementów poprzecznych, umożliwiająca monitorowanie aparatem Rtg typu ramię C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wykonany z materiałów nierdzewnych odpornych na działanie środków dezynfekcyjnych, podstawa stołu z osłoną ze stali nierdzewnej lub tworzywa sztucznego ABS.</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Stół z regulacją elektromechaniczną  wysokości, części plecowej, przechyłów bocznych , Trendelenburga, antyTrendelenburga, pneumatyczną regulacją części nożnej i podgłówka oraz elektromechaniczną regulacją przesuwu wzdłużnego,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Kolumna stołu osadzona centralnie na podstawie  z osłoną teleskopową ze stali nierdzewnej oraz gumowym miechem w górnej części, przy czym miech powinien mieć możliwie szerokie użebrowanie w celu łatwego utrzymania w czystości.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mobilny, umożliwiający łatwe przemieszczanie w każdym kierunku - cztery koła z obrotem 360 stopni w pełni zabudowane w podstawi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Zasilanie awaryjne stołu – z panelu sterującego umieszczonego na kolumnie stołu po prawej lub lewej stronie. Panel sterujący wbudowany w kolumnę tak aby front panelu był w jednej płaszczyźnie ze ścianą kolumny.</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lat stołu min. czterosegmentowy plus podgłówek</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Łatwy i szybki sposób mocowań segmentów blatu bez użycia narzędzi za pomocą szybkozłączy z zatrzaskiem automatyczny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Długość stołu min. 208 cm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Możliwość pracy podczas ładowania akumulatorów</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Całkowita szerokość blatu bez szyn akcesoryjnych: </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 cm (+/-1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Regulacja wysokości w zakresie :</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7 cm  do 90 cm (+/-  2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Przechyły boczne w obie strony od poziomu: min. 200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Przechył Trendelenburga:35</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 xml:space="preserv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Przechył anty – Trendelenburga :35</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 xml:space="preserv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Przesuw wzdłużny blatu min. 38 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2364"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Obsługa funkcji stołu za pomocą pilota:</w:t>
            </w:r>
          </w:p>
          <w:p>
            <w:pPr>
              <w:pStyle w:val="Bezodstpw"/>
              <w:rPr>
                <w:rFonts w:ascii="Times New Roman" w:hAnsi="Times New Roman" w:cs="Times New Roman"/>
              </w:rPr>
            </w:pPr>
            <w:r>
              <w:rPr>
                <w:rFonts w:cs="Times New Roman" w:ascii="Times New Roman" w:hAnsi="Times New Roman"/>
              </w:rPr>
              <w:t>- regulacja kąta nachylenia segmentu pleców,</w:t>
            </w:r>
          </w:p>
          <w:p>
            <w:pPr>
              <w:pStyle w:val="Bezodstpw"/>
              <w:rPr>
                <w:rFonts w:ascii="Times New Roman" w:hAnsi="Times New Roman" w:cs="Times New Roman"/>
              </w:rPr>
            </w:pPr>
            <w:r>
              <w:rPr>
                <w:rFonts w:cs="Times New Roman" w:ascii="Times New Roman" w:hAnsi="Times New Roman"/>
              </w:rPr>
              <w:t xml:space="preserve">- wysokości blatu, </w:t>
            </w:r>
          </w:p>
          <w:p>
            <w:pPr>
              <w:pStyle w:val="Bezodstpw"/>
              <w:rPr>
                <w:rFonts w:ascii="Times New Roman" w:hAnsi="Times New Roman" w:cs="Times New Roman"/>
              </w:rPr>
            </w:pPr>
            <w:r>
              <w:rPr>
                <w:rFonts w:cs="Times New Roman" w:ascii="Times New Roman" w:hAnsi="Times New Roman"/>
              </w:rPr>
              <w:t xml:space="preserve">- przechyłów bocznych blatu, </w:t>
            </w:r>
          </w:p>
          <w:p>
            <w:pPr>
              <w:pStyle w:val="Bezodstpw"/>
              <w:rPr>
                <w:rFonts w:ascii="Times New Roman" w:hAnsi="Times New Roman" w:cs="Times New Roman"/>
              </w:rPr>
            </w:pPr>
            <w:r>
              <w:rPr>
                <w:rFonts w:cs="Times New Roman" w:ascii="Times New Roman" w:hAnsi="Times New Roman"/>
              </w:rPr>
              <w:t>- przechyłów wzdłużnych antyTrendelenburga i Trendelenburga,</w:t>
            </w:r>
          </w:p>
          <w:p>
            <w:pPr>
              <w:pStyle w:val="Bezodstpw"/>
              <w:rPr>
                <w:rFonts w:ascii="Times New Roman" w:hAnsi="Times New Roman" w:cs="Times New Roman"/>
              </w:rPr>
            </w:pPr>
            <w:r>
              <w:rPr>
                <w:rFonts w:cs="Times New Roman" w:ascii="Times New Roman" w:hAnsi="Times New Roman"/>
              </w:rPr>
              <w:t xml:space="preserve">- blokada stołu </w:t>
            </w:r>
          </w:p>
          <w:p>
            <w:pPr>
              <w:pStyle w:val="Bezodstpw"/>
              <w:rPr>
                <w:rFonts w:ascii="Times New Roman" w:hAnsi="Times New Roman" w:cs="Times New Roman"/>
              </w:rPr>
            </w:pPr>
            <w:r>
              <w:rPr>
                <w:rFonts w:cs="Times New Roman" w:ascii="Times New Roman" w:hAnsi="Times New Roman"/>
              </w:rPr>
              <w:t>- ustawienie pozycji standardowej „0”</w:t>
            </w:r>
          </w:p>
          <w:p>
            <w:pPr>
              <w:pStyle w:val="Bezodstpw"/>
              <w:rPr>
                <w:rFonts w:ascii="Times New Roman" w:hAnsi="Times New Roman" w:cs="Times New Roman"/>
              </w:rPr>
            </w:pPr>
            <w:r>
              <w:rPr>
                <w:rFonts w:cs="Times New Roman" w:ascii="Times New Roman" w:hAnsi="Times New Roman"/>
              </w:rPr>
              <w:t>- przesuw wzdłużny blatu</w:t>
            </w:r>
          </w:p>
          <w:p>
            <w:pPr>
              <w:pStyle w:val="Bezodstpw"/>
              <w:rPr>
                <w:rFonts w:ascii="Times New Roman" w:hAnsi="Times New Roman" w:cs="Times New Roman"/>
              </w:rPr>
            </w:pPr>
            <w:r>
              <w:rPr>
                <w:rFonts w:cs="Times New Roman" w:ascii="Times New Roman" w:hAnsi="Times New Roman"/>
              </w:rPr>
              <w:t>- pilot z podświetlanymi przyciskami</w:t>
            </w:r>
          </w:p>
          <w:p>
            <w:pPr>
              <w:pStyle w:val="Bezodstpw"/>
              <w:rPr>
                <w:rFonts w:ascii="Times New Roman" w:hAnsi="Times New Roman" w:cs="Times New Roman"/>
              </w:rPr>
            </w:pPr>
            <w:r>
              <w:rPr>
                <w:rFonts w:cs="Times New Roman" w:ascii="Times New Roman" w:hAnsi="Times New Roman"/>
              </w:rPr>
              <w:t>- możliwość zaprogramowania co najmniej jednej pozycji przez użytkownika uzyskiwanych jednym przyciskie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Regulacja segmentu plecowego + 75° / - 42° (+/-5°)</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Obsługa podstawowych funkcji stołu – zmiana wysokości, regulacja Trendelenburga i antyTrendelenburga, przechyłów bocznych, położenia pleców i pozycji „0“ oraz blokady stołu z panelu sterującego umieszczonego na kolumnie stołu</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Regulacja segmentu nożnego w zakresie min. + 20° / -90° prawego i lewego niezależni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Segment nożny z funkcją odwiedzenia prawej i lewej części o min 90 stopni względem osi wzdłużnej stołu i zablokowania w wybranej pozycji </w:t>
            </w:r>
          </w:p>
          <w:p>
            <w:pPr>
              <w:pStyle w:val="Bezodstpw"/>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Pneumatyczna regulacja podgłówka w zakresie    +45° / - 50° (+/-5°) Podgłówek z możliwością szybkiego odłączenia za pomocą szybkozłączy automatycznych, bez mechanizmów śrubowych  </w:t>
            </w:r>
          </w:p>
          <w:p>
            <w:pPr>
              <w:pStyle w:val="Bezodstpw"/>
              <w:rPr/>
            </w:pPr>
            <w:r>
              <w:rPr>
                <w:rFonts w:cs="Times New Roman" w:ascii="Times New Roman" w:hAnsi="Times New Roman"/>
              </w:rPr>
              <w:t xml:space="preserve">Szybkozłącza zlokalizowane po bokach podgłówka dołączane do wpustów w ramie stołu, </w:t>
            </w:r>
          </w:p>
          <w:p>
            <w:pPr>
              <w:pStyle w:val="Bezodstpw"/>
              <w:rPr/>
            </w:pPr>
            <w:r>
              <w:rPr>
                <w:rFonts w:cs="Times New Roman" w:ascii="Times New Roman" w:hAnsi="Times New Roman"/>
              </w:rPr>
              <w:t>Płyta podgłówka o wymiarach 54 x 30 cm, przezierna dla RTG pomiędzy wzdłużnymi częściami konstrukcyjnymi bez jakichkolwiek nieprzeziernych elementów poprzecznych zarówno w miejscu łączenia z blatem stołu jak również w centralnej części podgłówka.</w:t>
            </w:r>
          </w:p>
          <w:p>
            <w:pPr>
              <w:pStyle w:val="Bezodstpw"/>
              <w:rPr>
                <w:rFonts w:ascii="Times New Roman" w:hAnsi="Times New Roman" w:cs="Times New Roman"/>
              </w:rPr>
            </w:pPr>
            <w:r>
              <w:rPr>
                <w:rFonts w:cs="Times New Roman" w:ascii="Times New Roman" w:hAnsi="Times New Roman"/>
              </w:rPr>
              <w:t>Regulacja pochylenia wspomagana sprężyną gazową dokonywana przy pomocy poprzecznej dźwigni zwalniającej zlokalizowanej na końcu podgłówka,</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Informacja o stanie naładowania akumulatora na pilocie i panelu sterującym na kolumnie stołu</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lokowanie/ odblokowywanie stołu do podłoża za pomocą elektrohydraulicznie lub elektromechanicznie podnoszonych kółek uruchamianych przyciskiem. Stół w pozycji „zablokowany“ musi stać podstawą na podłodze.  Przyciski do sterowania blokadą dostępne na pilocie i na panelu sterujący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2497"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Wyposażenie jednego stołu:</w:t>
            </w:r>
          </w:p>
          <w:p>
            <w:pPr>
              <w:pStyle w:val="Bezodstpw"/>
              <w:rPr/>
            </w:pPr>
            <w:r>
              <w:rPr>
                <w:rFonts w:cs="Times New Roman" w:ascii="Times New Roman" w:hAnsi="Times New Roman"/>
              </w:rPr>
              <w:t>- Anestezjologiczna podpórka ręki z regulacją kąta ustawienia względem osi wzdłużnej stołu oraz pochylenia wspomaganego sprężyną gazową z zaciskiem do  bocznej szyny akcesoryjnej stołu wraz z materacem - 2 kpl.</w:t>
            </w:r>
          </w:p>
          <w:p>
            <w:pPr>
              <w:pStyle w:val="Bezodstpw"/>
              <w:rPr/>
            </w:pPr>
            <w:r>
              <w:rPr>
                <w:rFonts w:cs="Times New Roman" w:ascii="Times New Roman" w:hAnsi="Times New Roman"/>
              </w:rPr>
              <w:t>- Pas do mocowania pacjenta – 1 kpl</w:t>
            </w:r>
          </w:p>
          <w:p>
            <w:pPr>
              <w:pStyle w:val="Bezodstpw"/>
              <w:rPr>
                <w:rFonts w:ascii="Times New Roman" w:hAnsi="Times New Roman" w:cs="Times New Roman"/>
              </w:rPr>
            </w:pPr>
            <w:r>
              <w:rPr>
                <w:rFonts w:cs="Times New Roman" w:ascii="Times New Roman" w:hAnsi="Times New Roman"/>
              </w:rPr>
              <w:t>-Podpory pod nogi pacjenta, regulowane poduszki na  przegubach kulowych, z zaciskami dołączane do szyn akcesoryjnych blatu – 1 para</w:t>
            </w:r>
          </w:p>
          <w:p>
            <w:pPr>
              <w:pStyle w:val="Bezodstpw"/>
              <w:rPr>
                <w:rFonts w:ascii="Times New Roman" w:hAnsi="Times New Roman" w:cs="Times New Roman"/>
              </w:rPr>
            </w:pPr>
            <w:r>
              <w:rPr>
                <w:rFonts w:cs="Times New Roman" w:ascii="Times New Roman" w:hAnsi="Times New Roman"/>
              </w:rPr>
              <w:t>- Ekran anestezjologiczny z zaciskiem - 1 kpl</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Zasilanie sieciowe stołu 220 – 240V</w:t>
            </w:r>
          </w:p>
          <w:p>
            <w:pPr>
              <w:pStyle w:val="Bezodstpw"/>
              <w:rPr>
                <w:rFonts w:ascii="Times New Roman" w:hAnsi="Times New Roman" w:cs="Times New Roman"/>
              </w:rPr>
            </w:pPr>
            <w:r>
              <w:rPr>
                <w:rFonts w:cs="Times New Roman" w:ascii="Times New Roman" w:hAnsi="Times New Roman"/>
              </w:rPr>
              <w:t xml:space="preserve">Ładowarka wbudowana w podstawę stołu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zasilany z wbudowanych akumulatorów z możliwością pracy z sieci 220-240V</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Materace segmentów blatu antystatyczne, odejmowane, odporne na środki dezynfekcyjn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Dopuszczalne maksymalne obciążenie stołu min.450 kg</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ezpieczne obciążenie robocze min. 275kg</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306"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Deklaracja zgodności C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color w:val="FF0000"/>
              </w:rPr>
            </w:pPr>
            <w:r>
              <w:rPr>
                <w:rFonts w:cs="Times New Roman" w:ascii="Times New Roman" w:hAnsi="Times New Roman"/>
                <w:color w:val="FF0000"/>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Gwarancja min.  24 miesiąc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STOLIK POMOCNICZY CHIRURGICZNY-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9493" w:type="dxa"/>
        <w:jc w:val="left"/>
        <w:tblInd w:w="-5" w:type="dxa"/>
        <w:tblLayout w:type="fixed"/>
        <w:tblCellMar>
          <w:top w:w="0" w:type="dxa"/>
          <w:left w:w="70" w:type="dxa"/>
          <w:bottom w:w="0" w:type="dxa"/>
          <w:right w:w="70" w:type="dxa"/>
        </w:tblCellMar>
      </w:tblPr>
      <w:tblGrid>
        <w:gridCol w:w="921"/>
        <w:gridCol w:w="4461"/>
        <w:gridCol w:w="1984"/>
        <w:gridCol w:w="2127"/>
      </w:tblGrid>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tolik wykonany ze stali nierdzewnej AISI 304 z wykończeniem satynow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Wymiary dł. 100x  szer. 70 x wys. 9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eastAsia="SimSun;宋体" w:cs="Times New Roman" w:ascii="Times New Roman" w:hAnsi="Times New Roman"/>
                <w:kern w:val="2"/>
                <w:lang w:eastAsia="hi-IN" w:bidi="hi-IN"/>
              </w:rPr>
              <w:t>blat roboczy górny pła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eastAsia="SimSun;宋体" w:cs="Times New Roman" w:ascii="Times New Roman" w:hAnsi="Times New Roman"/>
                <w:kern w:val="2"/>
                <w:lang w:eastAsia="hi-IN" w:bidi="hi-IN"/>
              </w:rPr>
              <w:t>półka pomocnicza pod blatem stabilizująca konstrukcje</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Stopki stolika z regulacją wysokości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rPr>
      </w:pPr>
      <w:r>
        <w:rPr>
          <w:rFonts w:cs="Times New Roman" w:ascii="Times New Roman" w:hAnsi="Times New Roman"/>
        </w:rPr>
      </w:r>
    </w:p>
    <w:p>
      <w:pPr>
        <w:pStyle w:val="Akapitzlist"/>
        <w:numPr>
          <w:ilvl w:val="0"/>
          <w:numId w:val="2"/>
        </w:numPr>
        <w:rPr>
          <w:rFonts w:ascii="Times New Roman" w:hAnsi="Times New Roman" w:cs="Times New Roman"/>
          <w:b/>
          <w:b/>
        </w:rPr>
      </w:pPr>
      <w:r>
        <w:rPr>
          <w:rFonts w:cs="Times New Roman" w:ascii="Times New Roman" w:hAnsi="Times New Roman"/>
          <w:b/>
        </w:rPr>
        <w:t>FOTEL WIELOFUNKCYJNY WYBUDZENIOWY – 2 SZT.</w:t>
      </w:r>
    </w:p>
    <w:p>
      <w:pPr>
        <w:pStyle w:val="Bezodstpw"/>
        <w:rPr>
          <w:rFonts w:ascii="Times New Roman" w:hAnsi="Times New Roman" w:eastAsia="Andale Sans UI;Calibri" w:cs="Times New Roman"/>
          <w:bCs/>
          <w:kern w:val="2"/>
          <w:lang w:eastAsia="fa-IR" w:bidi="fa-IR"/>
        </w:rPr>
      </w:pPr>
      <w:bookmarkStart w:id="0" w:name="_Hlk129325690"/>
      <w:bookmarkEnd w:id="0"/>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r>
      <w:bookmarkStart w:id="1" w:name="_Hlk129325690"/>
      <w:bookmarkStart w:id="2" w:name="_Hlk129325690"/>
      <w:bookmarkEnd w:id="2"/>
    </w:p>
    <w:tbl>
      <w:tblPr>
        <w:tblW w:w="9493" w:type="dxa"/>
        <w:jc w:val="left"/>
        <w:tblInd w:w="-5" w:type="dxa"/>
        <w:tblLayout w:type="fixed"/>
        <w:tblCellMar>
          <w:top w:w="0" w:type="dxa"/>
          <w:left w:w="70" w:type="dxa"/>
          <w:bottom w:w="0" w:type="dxa"/>
          <w:right w:w="70" w:type="dxa"/>
        </w:tblCellMar>
      </w:tblPr>
      <w:tblGrid>
        <w:gridCol w:w="921"/>
        <w:gridCol w:w="4461"/>
        <w:gridCol w:w="1984"/>
        <w:gridCol w:w="2127"/>
      </w:tblGrid>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Fotel z elektryczną regulacją wysokości na kolumnie teleskop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Fotel 3-sekcyjny, z niezależną regulacją sek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Wyściółki sekcji o zmiennej gęstości dla optymalnego komfortu z ognioodporną zmywalną, wodoodporną, antybakteryjną tapicerką, łatwą do czyszczenia i dezynfek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pl-PL"/>
              </w:rPr>
              <w:t>Lekko pochylony podnóżek, poprawiający jego funkcję przeciwskurczową, wykonany z tworzywa sztucznego, z powierzchnią oparcia tapicerowaną</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Wyprofilowane podłokietniki  ze zintegrowanym uchwytem na pilota, z ergonomicznym, zsynchronizowanym ruchem w celu utrzymania prawidłowego podparcia łokcia zgodnie z różnymi kątami nachylenia oparcia.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lang w:eastAsia="hi-IN" w:bidi="hi-IN"/>
              </w:rPr>
              <w:t xml:space="preserve">Podłokietniki z regulacją nachylenia w pionie za pomocą pompki gazowej, sterowanej dźwignią umieszczoną w dolnej części podłokietnika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Rama podstawy i konstrukcja nośna powierzchni siedziska wykonane są z rur stalowych malowanych proszkowo epoksydowo z dodatkiem antybakteryjnym i termoformowanych osłon ABS.</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Z boku siedziska dwie znormalizowane szyny 25x10 do mocowania akcesoriów i/lub worków drenażowyc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Rama podstawy z dwoma gniazdami z przeznaczeniem na wysięgnik kroplówk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chowek do przechowywania kabla zasilającego umieszczony w tylnej części podstaw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Fotel wyposażony w skrętne koła antypoślizgowe, niebrudzące o średnicy 100 mm, z jednoczesną blokadą/odblokowaniem 4 kół oraz trybem „koła kierunkowego” obsługiwanym parą pedałów z tyłu podstaw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 tyłu oparcia wygodny uchwyt do pchania wraz ze zintegrowanym uchwytem na rolkę papieru</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Pilot zdalnego sterowania z przyciskami (do zawieszenia na podłokietnikach) z następującymi funkcjami:</w:t>
            </w:r>
          </w:p>
          <w:p>
            <w:pPr>
              <w:pStyle w:val="Bezodstpw"/>
              <w:rPr>
                <w:rFonts w:ascii="Times New Roman" w:hAnsi="Times New Roman" w:cs="Times New Roman"/>
                <w:lang w:eastAsia="hi-IN" w:bidi="hi-IN"/>
              </w:rPr>
            </w:pPr>
            <w:r>
              <w:rPr>
                <w:rFonts w:cs="Times New Roman" w:ascii="Times New Roman" w:hAnsi="Times New Roman"/>
                <w:lang w:eastAsia="hi-IN" w:bidi="hi-IN"/>
              </w:rPr>
              <w:t>- przycisk ON/OFF, 2 diody sygnalizujące rodzaj zasilania sieciowego lub bateryjnego, gdy pilot jest włączony</w:t>
            </w:r>
          </w:p>
          <w:p>
            <w:pPr>
              <w:pStyle w:val="Bezodstpw"/>
              <w:rPr>
                <w:rFonts w:ascii="Times New Roman" w:hAnsi="Times New Roman" w:cs="Times New Roman"/>
                <w:lang w:eastAsia="hi-IN" w:bidi="hi-IN"/>
              </w:rPr>
            </w:pPr>
            <w:r>
              <w:rPr>
                <w:rFonts w:cs="Times New Roman" w:ascii="Times New Roman" w:hAnsi="Times New Roman"/>
                <w:lang w:eastAsia="hi-IN" w:bidi="hi-IN"/>
              </w:rPr>
              <w:t>- podnoszenie/opuszczanie oparci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pochylenie siedzisk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podnoszenie/opuszczanie podnóżk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regulacja podnóżka z diodą sygnalizującą włączenie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regulacja wysokości siedziska z sygnalizacją świetlną LED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wstępnie ustawiona pozycja „fotela” za pomocą przycisku do szybkiego powrotu do pierwotnej pozycji w celu ułatwienia schodzenia pacjentowi</w:t>
            </w:r>
          </w:p>
          <w:p>
            <w:pPr>
              <w:pStyle w:val="Bezodstpw"/>
              <w:rPr>
                <w:rFonts w:ascii="Times New Roman" w:hAnsi="Times New Roman" w:cs="Times New Roman"/>
                <w:lang w:eastAsia="hi-IN" w:bidi="hi-IN"/>
              </w:rPr>
            </w:pPr>
            <w:r>
              <w:rPr>
                <w:rFonts w:cs="Times New Roman" w:ascii="Times New Roman" w:hAnsi="Times New Roman"/>
                <w:lang w:eastAsia="hi-IN" w:bidi="hi-IN"/>
              </w:rPr>
              <w:t>- wstępnie ustawiona pozycja przycisku „pozycja do badania”, jednocześnie ustawiająca wszystkie sekcje w poziomie</w:t>
            </w:r>
          </w:p>
          <w:p>
            <w:pPr>
              <w:pStyle w:val="Bezodstpw"/>
              <w:rPr>
                <w:rFonts w:ascii="Times New Roman" w:hAnsi="Times New Roman" w:cs="Times New Roman"/>
                <w:lang w:eastAsia="hi-IN" w:bidi="hi-IN"/>
              </w:rPr>
            </w:pPr>
            <w:r>
              <w:rPr>
                <w:rFonts w:cs="Times New Roman" w:ascii="Times New Roman" w:hAnsi="Times New Roman"/>
                <w:lang w:eastAsia="hi-IN" w:bidi="hi-IN"/>
              </w:rPr>
              <w:t>- zaprogramowany przycisk „Trendelenburg” z dwusekwencyjną regulacją: pierwsza (komfort Trendelenburg) ustawia siedzisko i podnóżek pod kątem 25° względem podłogi i ustawia oparcie w poziomie; drugi (standardowy Trendelenburg) wyrównuje wszystkie sekcje pod kątem 12° względem podłog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Automatyczne przejście pilota w tryb automatycznego wyłączania, gdy nie jest używany przez kilka minut, aby zmniejszyć zużycie energii. Ponowna aktywacja przez naciśnięcie przycisku włączania na pilocie.</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fotela z podłokietnikami: 84x160x148 h cm </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powierzchni do leżenia: 213x58 cm </w:t>
            </w:r>
            <w:r>
              <w:rPr>
                <w:rFonts w:cs="Times New Roman" w:ascii="Times New Roman" w:hAnsi="Times New Roman"/>
              </w:rPr>
              <w:t>(+/-1cm)</w:t>
            </w:r>
          </w:p>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Maksymalne wymiary: 213x84 cm </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regulacji wysokości siedziska: 57-89 cm</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 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regulacji kąta siedziska: 5°-2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Pochylenie oparcia względem siedziska: 1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pochylenia oparcia: 8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pochylenia podnóżka: 4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Trendelenburg: 12°, Trendelenburg z poziomym oparciem: 2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wychylenia podnóżka: cm 23</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 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Bezpieczne obciążenie robocze: min. 200 kg</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aga fotela (bez akcesoriów): 112 kg </w:t>
            </w:r>
            <w:r>
              <w:rPr>
                <w:rFonts w:cs="Times New Roman" w:ascii="Times New Roman" w:hAnsi="Times New Roman"/>
              </w:rPr>
              <w:t>(+/-2kg)</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numPr>
          <w:ilvl w:val="0"/>
          <w:numId w:val="2"/>
        </w:numPr>
        <w:rPr>
          <w:rFonts w:ascii="Times New Roman" w:hAnsi="Times New Roman" w:cs="Times New Roman"/>
          <w:b/>
          <w:b/>
        </w:rPr>
      </w:pPr>
      <w:r>
        <w:rPr>
          <w:rFonts w:cs="Times New Roman" w:ascii="Times New Roman" w:hAnsi="Times New Roman"/>
          <w:b/>
        </w:rPr>
        <w:t>APARAT DO ZNIECZULENIA – 2 SZT.</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10244" w:type="dxa"/>
        <w:jc w:val="center"/>
        <w:tblInd w:w="0" w:type="dxa"/>
        <w:tblLayout w:type="fixed"/>
        <w:tblCellMar>
          <w:top w:w="0" w:type="dxa"/>
          <w:left w:w="70" w:type="dxa"/>
          <w:bottom w:w="0" w:type="dxa"/>
          <w:right w:w="70" w:type="dxa"/>
        </w:tblCellMar>
      </w:tblPr>
      <w:tblGrid>
        <w:gridCol w:w="888"/>
        <w:gridCol w:w="4802"/>
        <w:gridCol w:w="1418"/>
        <w:gridCol w:w="3136"/>
      </w:tblGrid>
      <w:tr>
        <w:trPr>
          <w:trHeight w:val="80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p.</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aps/>
              </w:rPr>
            </w:pPr>
            <w:r>
              <w:rPr>
                <w:rFonts w:eastAsia="Times New Roman" w:cs="Times New Roman" w:ascii="Times New Roman" w:hAnsi="Times New Roman"/>
                <w:b/>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313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lang w:eastAsia="pl-PL"/>
              </w:rPr>
              <w:t xml:space="preserve">Wartość </w:t>
              <w:br/>
              <w:t>oferowana (podać/opisać)</w:t>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caps/>
              </w:rPr>
              <w:t>aparat do znieczulenia (SALA ZABIEGOWA)</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20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230 V 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budowany blat/pólka do pisani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integrowane z aparatem oświetlenie przestrzeni robocz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in. 3 szuflady na drobne akces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bilny aparat, cztery koła jezdne, blokada wszystkich kół aparatu, podest na stopy ope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abryczny uchwyt 10 l butli rezerwowych zgodnych z PN, tlenowej i podtlenku azotu na tylnej ścianie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in. 4 dodatkowe gniazda elektryczne 230V na tylnej ścianie aparatu umożliwiające podłączenie dodatkowych urządze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gazowe (N2O, O2, powietrze) z sieci centralnej, wtyki typu A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waryjne zasilanie gazowe z butli (N2O, O2), reduktory (bez butli)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anometry dotyczące ciśnienia z sieci centralnej oraz osobne dla butli rezerwowych na panelu przednim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awaryjne aparatu na min. 90 minut; akumulator doładowywany w czasie pracy; wskaźnik poziomu naładowania na ekranie respi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2 parowników mocowanych jednocześnie – syst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lokada uniemożliwiająca  jednoczesną podaż dwóch środków wziewnych jednocześn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System dystrybucji gazów</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ecyzyjne przepływomierze mechaniczne dla tlenu, podtlenku azotu, powietrza.</w:t>
            </w:r>
          </w:p>
          <w:p>
            <w:pPr>
              <w:pStyle w:val="Bezodstpw"/>
              <w:rPr/>
            </w:pPr>
            <w:r>
              <w:rPr>
                <w:rFonts w:cs="Times New Roman" w:ascii="Times New Roman" w:hAnsi="Times New Roman"/>
              </w:rPr>
              <w:t xml:space="preserve">Zakres min. tlen, powietrze: 0-15 l/min; </w:t>
            </w:r>
          </w:p>
          <w:p>
            <w:pPr>
              <w:pStyle w:val="Bezodstpw"/>
              <w:rPr/>
            </w:pPr>
            <w:r>
              <w:rPr>
                <w:rFonts w:cs="Times New Roman" w:ascii="Times New Roman" w:hAnsi="Times New Roman"/>
              </w:rPr>
              <w:t>N2O: 0-10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ystem automatycznego utrzymywania stężenia tlenu w mieszaninie oddechowej z podtlenkiem azotu na poziomie min.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stosowanie do znieczulania z niskimi przepływami</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Układ oddechowy</w:t>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oddechowy okrężny do wentylacji dorosłych i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oddechowy fabrycznie podgrzew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układów bezzastawkowych, osobne wyjście bez konieczności rozłączania układu okrężn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ejście tlenowe (bypass tlenowy) o wydajności min. 2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kowy, zintegrowany z aparatem niezależny przepływomierz O</w:t>
            </w:r>
            <w:r>
              <w:rPr>
                <w:rFonts w:cs="Times New Roman" w:ascii="Times New Roman" w:hAnsi="Times New Roman"/>
                <w:vertAlign w:val="subscript"/>
              </w:rPr>
              <w:t>2</w:t>
            </w:r>
            <w:r>
              <w:rPr>
                <w:rFonts w:cs="Times New Roman" w:ascii="Times New Roman" w:hAnsi="Times New Roman"/>
              </w:rPr>
              <w:t xml:space="preserve"> do podaży na maskę lub wąsy tlenowe, zakres: 0-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owa zastawka bezpieczeńst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chłaniacz dwutlenku węgla o budowie przeziernej o pojemności min. 1,5 l. Możliwość wymiany pochłaniacza w czasie pracy bez rozszczelnienia układu. Sygnalizacja odłączenia pochłania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izualizacja zastawek wdechowej i wydechowej w układzie okrężnym. Możliwość demontażu do czyszczenia i steryliz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Eliminacja gazów anestetycznych poza salę operacyj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spirator anestetyczny napędzany pneumatycznie, sterowany mikroprocesorow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Tryby wentylacji</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yb ręczny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kontrolowana objętością V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kontrolowana ciśnieniem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w trybie SIMV (VCV,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yb wentylacji PSV z zabezpieczeniem na wypadek bezde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Regulacje</w:t>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nie ciśnienie końcowo wydechowe PEEP (podać zakres) min. 4 do 3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Stosunku wdechu do wydechu – podać zakres, min 1:8 do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asu wdechu (podać zakres), min. 0,5 – 5 s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ęstości oddechu (podać zakres) min 4 do 90 odd./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iśnienia wdechowego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iśnienia wspomagania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Objętości oddechowej (podać zakres) min: 20 – 1500 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pauzy wdechowej w zakresie min 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ułości wyzwalania przepływowego w zakresie min. 0,5 - 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ułości wyzwalania ciśnieniowego w zakresie min. 1 - 15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Alarm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objętości pojedynczego oddechu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częstości oddechów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minimalnego i maksymalnego ciśnienia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braku zasilania w energię elektrycz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Apn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minimalnego i maksymalnego stężenia tlen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eprawidłowego montażu lub odłączonego pochłaniacza C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y zapis z możliwością łatwego odczytu min. 100 ostatnich komunikatów o alarmach i błęd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Pomiar i obrazowani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objętości oddechowej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częstotliwości oddechowej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szczy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Plateau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iśnienia średni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PEEP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tężenia tlenu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rzywa ciśnienia i krzywa przepływu w funkcji czasu wyświetlane na ekranie aparatu przy wentylacji mechanicznej i rę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yświetlania pętli oddechowych: ciśnienie/objętość, przepływ/objętość i przepływ/ciśnienie. Możliwość zapisania pętli referencyjnej  i  zapamiętania min. 4 wyświetlonych pętli spirometrycznych.</w:t>
            </w:r>
          </w:p>
          <w:p>
            <w:pPr>
              <w:pStyle w:val="Bezodstpw"/>
              <w:rPr/>
            </w:pPr>
            <w:r>
              <w:rPr>
                <w:rFonts w:cs="Times New Roman" w:ascii="Times New Roman" w:hAnsi="Times New Roman"/>
              </w:rPr>
              <w:t>Pomiar z wyświetlaniem oporów i podatności dróg oddechow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olorowy ekran respiratora, przekątna min. 10,4’’, wbudowany w korpus apara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sługa respiratora za pomocą pokrętła funkcyjnego i ekranu dotyk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kompensacja dopływu świeżych gazów w trakc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podatności układu oddechowego wraz z automatyczną kompensacją w czas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endy graficzne i tabelaryczne min. dla TVe, MV, Ppeak, Plateau, PEEP, f, CO2. Trendy z min. 24 god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tale wyświetlana na ekranie aparatu aktualna data i czas oraz wbudowany stoper umożliwiający monitorowanie czasu trwania zabieg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Kapnografia z analizą gazów anestetycznych i pomiarem stężenia tlenu</w:t>
            </w:r>
          </w:p>
          <w:p>
            <w:pPr>
              <w:pStyle w:val="Bezodstpw"/>
              <w:rPr>
                <w:rFonts w:ascii="Times New Roman" w:hAnsi="Times New Roman" w:cs="Times New Roman"/>
              </w:rPr>
            </w:pPr>
            <w:r>
              <w:rPr>
                <w:rFonts w:cs="Times New Roman" w:ascii="Times New Roman" w:hAnsi="Times New Roman"/>
                <w:b/>
              </w:rPr>
              <w:t>(moduł aparatu)</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stężenia CO2 (wdechowe i wydecho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stężenia tlenu (wdechowe i wydechowe) za pomocą czujnika paramagnetycznego. Nie dopuszcza się czujników galwan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owane gazy anestetyczne: izofluran, enfluran, sewofluran, desfluran (automatyczna identyfikacja środ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świetlanie krzywej kapnograficznej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liczanie i wyświetlanie wartości MAC z uwzględnieniem wieku pacj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iNN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Jeden ssak injektorowy z regulacją siły ssania, napędzany sprężonymi gazami (powietrze) z butlą wielorazowego użytku o pojemności min 1,0 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dwóch parowników (do wyboru sevofluranu / izofluranu ze złącz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arownik Sevofluranu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unikacja całego systemu z użytkownikiem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parat i monitor jednego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nstrukcja Obsługi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MONITOR PACJENTA</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lorowy pojedynczy ekran w postaci płaskiego panelu LCD TFT o przekątnej minimum 15.5", rozdzielczości co najmniej 1300x700 pikseli i dużym kącie widzenia (powyżej 160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pisy i komunikaty ekranowe w języku polskim. Obsługa poprzez ekran dotykowy z funkcją obsługi gestów.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Jednoczesna prezentacja na ekranie co najmniej 10 różnych krzywych dynami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sieciowe dostosowane do 230V / 50 Hz. Wewnętrzny akumulator, wymienialny przez użytkownika, pozwalający na minimum 120 minut pracy w konfiguracji EKG, NIBP, Sp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cha praca urządzenia – chłodzenie konwekcyjne bez stosowania wentylat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enie w złącza wejścia/wyjścia:</w:t>
            </w:r>
          </w:p>
          <w:p>
            <w:pPr>
              <w:pStyle w:val="Bezodstpw"/>
              <w:rPr/>
            </w:pPr>
            <w:r>
              <w:rPr>
                <w:rFonts w:cs="Times New Roman" w:ascii="Times New Roman" w:hAnsi="Times New Roman"/>
              </w:rPr>
              <w:t>- co najmniej 2 gniazda USB do podłączenia klawiatury, myszki komputerowej, skanera kodów paskowych, gniazdo do podłączenia ekranu kopiującego;</w:t>
            </w:r>
          </w:p>
          <w:p>
            <w:pPr>
              <w:pStyle w:val="Bezodstpw"/>
              <w:rPr/>
            </w:pPr>
            <w:r>
              <w:rPr>
                <w:rFonts w:cs="Times New Roman" w:ascii="Times New Roman" w:hAnsi="Times New Roman"/>
              </w:rPr>
              <w:t>- gniazdo do podłączenia monitora kopiującego;</w:t>
            </w:r>
          </w:p>
          <w:p>
            <w:pPr>
              <w:pStyle w:val="Bezodstpw"/>
              <w:rPr>
                <w:rFonts w:ascii="Times New Roman" w:hAnsi="Times New Roman" w:cs="Times New Roman"/>
              </w:rPr>
            </w:pPr>
            <w:r>
              <w:rPr>
                <w:rFonts w:cs="Times New Roman" w:ascii="Times New Roman" w:hAnsi="Times New Roman"/>
              </w:rPr>
              <w:t>- gniazdo RJ-45 do połączenia z siecią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rPr>
              <w:t>Mierzone parametr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EKG</w:t>
            </w:r>
            <w:r>
              <w:rPr>
                <w:rFonts w:cs="Times New Roman" w:ascii="Times New Roman" w:hAnsi="Times New Roman"/>
              </w:rPr>
              <w:t xml:space="preserve"> - pomiar częstości akcji serca (we wszystkich monitorach). Zakres minimum 30 - 300/min. Ustawianie prędkości przesuwu krzywej EKG do wyboru co najmniej: 6.25; 12.5; 25; 50 mm/s. Ustawianie wzmocnienia krzywej EKG do wyboru co najmniej: x0.125; x0.25; 0.5; x1; x2; x4; auto. Wykorzystywanie do analizy EKG 4 odprowadzeń jednocześnie, z możliwością ich wybo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komplecie z każdym monitorem przewody EKG:</w:t>
            </w:r>
          </w:p>
          <w:p>
            <w:pPr>
              <w:pStyle w:val="Bezodstpw"/>
              <w:rPr/>
            </w:pPr>
            <w:r>
              <w:rPr>
                <w:rFonts w:cs="Times New Roman" w:ascii="Times New Roman" w:hAnsi="Times New Roman"/>
              </w:rPr>
              <w:t xml:space="preserve">- z kompletem 5 końcówek,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arytmii – wykrywanie co najmniej 25 kategorii zaburzeń rytmu w tym VF, ASYS, BRADY, TACHY, AF (we wszystkich monitor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y wyposażone w funkcję analizującą jednocześnie sygnał EKG oraz sygnał krzywej pletyzmograficznej w celu uzyskania dokładniejszych wyników analizy arytmii i pomiarów częstości tę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odcinka ST – jednoczesny pomiar odchylenia odcinka ST w siedmiu odprowadzeniach w zakresie co najmniej od -2,5 do +2,5 mV (we wszystkich monitorach). Prezentacja zmian odchylenia ST w postaci wzorcowych odcinków ST z nanoszonymi na nie bieżącymi odcinkami.  Tryb alarmowania ST w oparciu wartości bezwzględne oraz względne w stosunku do linii odniesienia. W przypadku trybu alarmowania w oparciu o wartości bezwzględne możliwość ustawienia granic alarmowych dla pojedynczego ST oraz dla dwóch 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zmian odcinka QT oraz obliczanie wartości QTc wg. co najmniej 4 wz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RESP</w:t>
            </w:r>
            <w:r>
              <w:rPr>
                <w:rFonts w:cs="Times New Roman" w:ascii="Times New Roman" w:hAnsi="Times New Roman"/>
              </w:rPr>
              <w:t xml:space="preserve"> – pomiar częstości oddechu metodą impedancyjną (we wszystkich monitorach). Zakres pomiarowy częstości oddechu co najmniej od 0 do 200 R/min. Możliwość wyboru odprowadzenia do monitorowania respiracji. Wybór prędkości przesuwu krzywych co najmniej: 3 mm/s; 6.2 mm/s 5; 12,5 mm/s; 25 m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aturacja (</w:t>
            </w:r>
            <w:r>
              <w:rPr>
                <w:rFonts w:cs="Times New Roman" w:ascii="Times New Roman" w:hAnsi="Times New Roman"/>
                <w:b/>
              </w:rPr>
              <w:t>SpO</w:t>
            </w:r>
            <w:r>
              <w:rPr>
                <w:rFonts w:cs="Times New Roman" w:ascii="Times New Roman" w:hAnsi="Times New Roman"/>
                <w:b/>
                <w:vertAlign w:val="subscript"/>
              </w:rPr>
              <w:t>2</w:t>
            </w:r>
            <w:r>
              <w:rPr>
                <w:rFonts w:cs="Times New Roman" w:ascii="Times New Roman" w:hAnsi="Times New Roman"/>
              </w:rPr>
              <w:t xml:space="preserve">) (we wszystkich monitorach). Zakres pomiarowy %SpO2 0-100%. Zakres pomiarowy częstości pulsu co najmniej 20-300 P/min. Jednoczesne wyświetlanie krzywej pletyzmograficznej oraz wartości % saturacji, częstości pulsu i wskaźnika perfuzji. Alarm desaturacji. Wyświetlanie statystyk pomiaru SpO2 w postaci wykresów słupkowych. </w:t>
            </w:r>
          </w:p>
          <w:p>
            <w:pPr>
              <w:pStyle w:val="Bezodstpw"/>
              <w:rPr/>
            </w:pPr>
            <w:r>
              <w:rPr>
                <w:rFonts w:cs="Times New Roman" w:ascii="Times New Roman" w:hAnsi="Times New Roman"/>
              </w:rPr>
              <w:t>W komplecie z każdym monitorem  przewód interfejsowy oraz czujnik SpO2 na pal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Nieinwazyjny pomiar ciśnienia </w:t>
            </w:r>
            <w:r>
              <w:rPr>
                <w:rFonts w:cs="Times New Roman" w:ascii="Times New Roman" w:hAnsi="Times New Roman"/>
                <w:b/>
                <w:bCs/>
              </w:rPr>
              <w:t>(NIPC)</w:t>
            </w:r>
            <w:r>
              <w:rPr>
                <w:rFonts w:cs="Times New Roman" w:ascii="Times New Roman" w:hAnsi="Times New Roman"/>
              </w:rPr>
              <w:t xml:space="preserve"> metoda oscylometryczna (we wszystkich monitorach).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komplecie z każdym monitorem przewód i mankiet śred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temperatury, dwa tory pomiarowe (we wszystkich monitorach). Zakres pomiarowy co najmniej od 0 do 50</w:t>
            </w:r>
            <w:r>
              <w:rPr>
                <w:rFonts w:cs="Times New Roman" w:ascii="Times New Roman" w:hAnsi="Times New Roman"/>
                <w:vertAlign w:val="superscript"/>
              </w:rPr>
              <w:t>o</w:t>
            </w:r>
            <w:r>
              <w:rPr>
                <w:rFonts w:cs="Times New Roman" w:ascii="Times New Roman" w:hAnsi="Times New Roman"/>
              </w:rPr>
              <w:t xml:space="preserve">C. Wyświetlanie </w:t>
            </w:r>
            <w:r>
              <w:rPr>
                <w:rFonts w:cs="Times New Roman" w:ascii="Times New Roman" w:hAnsi="Times New Roman"/>
                <w:b/>
                <w:bCs/>
              </w:rPr>
              <w:t>T1, T2</w:t>
            </w:r>
            <w:r>
              <w:rPr>
                <w:rFonts w:cs="Times New Roman" w:ascii="Times New Roman" w:hAnsi="Times New Roman"/>
              </w:rPr>
              <w:t xml:space="preserve"> oraz różnicy między nimi. Wybór etykiety temperatury zgodnie z miejscem pomiaru z listy co najmniej 10 etykiet zapisanych w pamięci moni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miar inwazyjnego ciśnienia, dwa tory pomiarowe. Wyświetlanie wartości skurczowych, rozkurczowych i średnich. Zakres pomiarowy inwazyjnego ciśnienia co najmniej od -50 do +350 mmHg. Obliczanie wartości PPV. Pomiar częstości pulsu wraz z inwazyjnym ciśnieniem co najmniej w zakresie od 30 do 300 P/min. Funkcja wyświetlania dwóch krzywych ciśnienia inwazyjnego ze wspólnym poziomem zer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stawianie granic alarmowych przez użytkownika oraz funkcja automatycznego granic alarmowych na podstawie bieżących wartości parametrów. Ustawianie głośności alarmowania (co najmniej 9 poziomów do wyboru). Ustawianie wzorców sygnalizacji alarmowej (co najmniej 3 wzorce do wyboru). ustawi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ynajmniej 120-godzinne trendy wszystkich mierzonych parametrów, w postaci tabel i wykresów  z rozdzielczością od 1 minu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pamiętywanie krzywych dynamicznych w czasie rzeczywistym (funkcja full dislosure) – pamięć co najmniej 24 godz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pamiętywanie co najmniej 1000 zdarzeń alarmowych (krzywe i odpowiadające im wartości paramet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e obliczeń dawki (lekowych), hemodynamicznych,  natlenienia, nerkowych i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ę wprowadzania danych i obliczania punktacji wczesnego ostrzegania EW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ę oceny stanu świadomości wg. skali Glasgow (GCS) – wprowadzanie danych, wyświetlanie punktacji łącznej i podrzędnej oraz ustawianie odstępu czasowego w jakim mają być wprowadzane da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nitor przystosowany do pracy w siec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spółpracy ze stacją centralnego nadzoru przystosowanej również do obsługi nadajników telemetrycznych oraz monitorów modułowych wyposażonych w zaawansowane moduły pomiarowe takie jak:</w:t>
            </w:r>
          </w:p>
          <w:p>
            <w:pPr>
              <w:pStyle w:val="Bezodstpw"/>
              <w:rPr/>
            </w:pPr>
            <w:r>
              <w:rPr>
                <w:rFonts w:cs="Times New Roman" w:ascii="Times New Roman" w:hAnsi="Times New Roman"/>
              </w:rPr>
              <w:t xml:space="preserve">- rzut minutowy metodami: termodylucji, IKG, PiCCO; </w:t>
            </w:r>
          </w:p>
          <w:p>
            <w:pPr>
              <w:pStyle w:val="Bezodstpw"/>
              <w:rPr/>
            </w:pPr>
            <w:r>
              <w:rPr>
                <w:rFonts w:cs="Times New Roman" w:ascii="Times New Roman" w:hAnsi="Times New Roman"/>
              </w:rPr>
              <w:t xml:space="preserve">- BIS; </w:t>
            </w:r>
          </w:p>
          <w:p>
            <w:pPr>
              <w:pStyle w:val="Bezodstpw"/>
              <w:rPr>
                <w:rFonts w:ascii="Times New Roman" w:hAnsi="Times New Roman" w:cs="Times New Roman"/>
              </w:rPr>
            </w:pPr>
            <w:r>
              <w:rPr>
                <w:rFonts w:cs="Times New Roman" w:ascii="Times New Roman" w:hAnsi="Times New Roman"/>
              </w:rPr>
              <w:t xml:space="preserve">- NMT; </w:t>
            </w:r>
          </w:p>
          <w:p>
            <w:pPr>
              <w:pStyle w:val="Bezodstpw"/>
              <w:rPr>
                <w:rFonts w:ascii="Times New Roman" w:hAnsi="Times New Roman" w:cs="Times New Roman"/>
              </w:rPr>
            </w:pPr>
            <w:r>
              <w:rPr>
                <w:rFonts w:cs="Times New Roman" w:ascii="Times New Roman" w:hAnsi="Times New Roman"/>
              </w:rPr>
              <w:t>- EEG;</w:t>
            </w:r>
          </w:p>
          <w:p>
            <w:pPr>
              <w:pStyle w:val="Bezodstpw"/>
              <w:rPr>
                <w:rFonts w:ascii="Times New Roman" w:hAnsi="Times New Roman" w:cs="Times New Roman"/>
              </w:rPr>
            </w:pPr>
            <w:r>
              <w:rPr>
                <w:rFonts w:cs="Times New Roman" w:ascii="Times New Roman" w:hAnsi="Times New Roman"/>
              </w:rPr>
              <w:t>- ScvO2 lub Sv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do monitora, bez pośrednictwa centrali, sieciowej drukarki laserowej i wykonywania wydruków na standardowym papierze formatu A4: krzywych dynamicznych oraz trendów graficznych i tabelar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tandby”, pozwalająca na wstrzymanie monitorowania pacjenta, związane np. z czasowym odłączeniem go od monitora, bez konieczności wyłączania monitora, oraz na szybkie, ponowne uruchomienie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tryb prywatny” pozwalająca - w przypadku podłączenia urządzenia do centrali - na ukrycie danych przed pacjentem i wyświetlanie ich tylko na stanowisku centr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left="644"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WOREK SAMOROZPRĘŻALNY (AMBU) –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87"/>
        <w:gridCol w:w="1891"/>
        <w:gridCol w:w="1984"/>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OPIS PRZEDMIOTU ZAMÓWIENI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orek samorozprężalny umożliwiający wentylację pacjentów o masie ciała od 15 kg wzwyż</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Maksymalna dostarczana objętość oddechowa 1300 m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zaworu PEEP na zaworze pacjenta bez potrzeby stosowania dodatkowych złączek</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Pasek zabezpieczający przed wyślizgiwaniem się z dłoni</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Obrotowe połączenie maski z zaworem pacjenta i zaworu pacjenta z workiem</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Dodatkowa powłoka worka zabezpieczająca przed wytworzeniem zbyt wysokiego ciśnienia w drogach oddechowych bez skokowej utraty objętości</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dłączany rezerwuar tlenu o objętości 1500 m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aska dla dorosłych z miękkim pompowanym mankietem rozmiar 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sterylizacji wszystkich elementów resuscytatora w autoklawie (w temp 134oC), włącznie z rezerwuarem tlenu i mask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Normal"/>
        <w:widowControl w:val="false"/>
        <w:numPr>
          <w:ilvl w:val="0"/>
          <w:numId w:val="2"/>
        </w:numPr>
        <w:suppressAutoHyphens w:val="true"/>
        <w:spacing w:lineRule="atLeast" w:line="100" w:before="280" w:after="28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OMPA INFUZYJNA OBJĘTOŚCIOWA</w:t>
      </w:r>
      <w:r>
        <w:rPr>
          <w:rFonts w:eastAsia="Andale Sans UI;Calibri" w:cs="Times New Roman" w:ascii="Times New Roman" w:hAnsi="Times New Roman"/>
          <w:bCs/>
          <w:kern w:val="2"/>
          <w:lang w:eastAsia="fa-IR" w:bidi="fa-IR"/>
        </w:rPr>
        <w:t xml:space="preserve"> </w:t>
      </w:r>
      <w:r>
        <w:rPr>
          <w:rFonts w:eastAsia="Andale Sans UI;Calibri" w:cs="Times New Roman" w:ascii="Times New Roman" w:hAnsi="Times New Roman"/>
          <w:bCs/>
          <w:color w:val="FF0000"/>
          <w:kern w:val="2"/>
          <w:lang w:eastAsia="fa-IR" w:bidi="fa-IR"/>
        </w:rPr>
        <w:t>-</w:t>
      </w:r>
      <w:r>
        <w:rPr>
          <w:rFonts w:eastAsia="Andale Sans UI;Calibri" w:cs="Times New Roman" w:ascii="Times New Roman" w:hAnsi="Times New Roman"/>
          <w:b/>
          <w:color w:val="FF0000"/>
          <w:kern w:val="2"/>
          <w:lang w:eastAsia="fa-IR" w:bidi="fa-IR"/>
        </w:rPr>
        <w:t xml:space="preserve"> STRZYKAWKOWA</w:t>
      </w:r>
      <w:r>
        <w:rPr>
          <w:rFonts w:eastAsia="Andale Sans UI;Calibri" w:cs="Times New Roman" w:ascii="Times New Roman" w:hAnsi="Times New Roman"/>
          <w:b/>
          <w:kern w:val="2"/>
          <w:lang w:eastAsia="fa-IR" w:bidi="fa-IR"/>
        </w:rPr>
        <w:t>–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Cs/>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Typ/model : </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r>
    </w:p>
    <w:tbl>
      <w:tblPr>
        <w:tblW w:w="9363" w:type="dxa"/>
        <w:jc w:val="center"/>
        <w:tblInd w:w="0" w:type="dxa"/>
        <w:tblLayout w:type="fixed"/>
        <w:tblCellMar>
          <w:top w:w="0" w:type="dxa"/>
          <w:left w:w="108" w:type="dxa"/>
          <w:bottom w:w="0" w:type="dxa"/>
          <w:right w:w="108" w:type="dxa"/>
        </w:tblCellMar>
      </w:tblPr>
      <w:tblGrid>
        <w:gridCol w:w="871"/>
        <w:gridCol w:w="4472"/>
        <w:gridCol w:w="2079"/>
        <w:gridCol w:w="1941"/>
      </w:tblGrid>
      <w:tr>
        <w:trPr>
          <w:trHeight w:val="617" w:hRule="atLeast"/>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Lp.</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OPIS PRZEDMIOTU ZAMÓWIE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 xml:space="preserve">Wartość </w:t>
              <w:br/>
              <w:t>wymagana / graniczna</w:t>
            </w:r>
          </w:p>
        </w:tc>
        <w:tc>
          <w:tcPr>
            <w:tcW w:w="19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rPr>
            </w:pPr>
            <w:r>
              <w:rPr>
                <w:rFonts w:cs="Times New Roman" w:ascii="Times New Roman" w:hAnsi="Times New Roman"/>
                <w:b/>
                <w:bCs/>
              </w:rPr>
              <w:t xml:space="preserve">Wartość </w:t>
              <w:br/>
              <w:t>oferowana (podać/opisać)</w:t>
            </w:r>
          </w:p>
        </w:tc>
      </w:tr>
      <w:tr>
        <w:trPr>
          <w:trHeight w:val="617" w:hRule="atLeast"/>
        </w:trPr>
        <w:tc>
          <w:tcPr>
            <w:tcW w:w="9363"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bCs/>
              </w:rPr>
            </w:pPr>
            <w:r>
              <w:rPr>
                <w:rFonts w:cs="Times New Roman" w:ascii="Times New Roman" w:hAnsi="Times New Roman"/>
                <w:b/>
                <w:b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uży kolorowy wyświetlacz 3,5”; wyświetlanie na ekranie wszystkich niezbędnych informacji dotyczących infuzji;</w:t>
            </w:r>
          </w:p>
        </w:tc>
        <w:tc>
          <w:tcPr>
            <w:tcW w:w="20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eroki zakres współpracujących strzykawek: 2/3  5, 10, 20, 30, 50/60 , współpraca ze strzykawkami wielu producentów, możliwość skalibrowania do pracy dodatkowych strzykawek użytkownika;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Łatwa, intuicyjna obsługa , menu w języku polskim, podpowiedzi ekranowe podczas programowa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eroki zakres programowanych parametrów  szybkość podaży w zakresie od 0,1 do 2000 ml/h (od 0,1 do 99,99 ml/h - programowanie z krokiem 0,01 ml/h);</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racy w jednym z wybranych przez użytkownika trybów : podaż ciągła, podaż przerywana, tryb TPN (wzrost/stała/spadek ), podaż wieloetapowa, tryb mikr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żliwość łączenia w zestawy po dwie dowolne pompy bez stosowania dodatkowych elementów i narzędzi </w:t>
            </w:r>
            <w:r>
              <w:rPr>
                <w:rFonts w:cs="Times New Roman" w:ascii="Times New Roman" w:hAnsi="Times New Roman"/>
                <w:b/>
                <w:bCs/>
                <w:color w:val="FF0000"/>
              </w:rPr>
              <w:t>(dopuszcza opcjonalny element do łączenia pomp w zestawy, którego montaż nie wymaga stosowania narzędzi),</w:t>
            </w:r>
            <w:r>
              <w:rPr>
                <w:rFonts w:cs="Times New Roman" w:ascii="Times New Roman" w:hAnsi="Times New Roman"/>
                <w:color w:val="FF0000"/>
              </w:rPr>
              <w:t xml:space="preserve"> </w:t>
            </w:r>
            <w:r>
              <w:rPr>
                <w:rFonts w:cs="Times New Roman" w:ascii="Times New Roman" w:hAnsi="Times New Roman"/>
              </w:rPr>
              <w:t xml:space="preserve">mocowanie na stojakach po dwie pompy jednym zaczepem.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aga max. do 2,5 kg (wraz z akumulatorem), </w:t>
            </w:r>
          </w:p>
        </w:tc>
        <w:tc>
          <w:tcPr>
            <w:tcW w:w="20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bl>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2"/>
        </w:numPr>
        <w:suppressAutoHyphens w:val="true"/>
        <w:spacing w:lineRule="atLeast" w:line="100" w:before="280" w:after="28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DEFIBRYLATOR Z KARDIOWERSJĄ – 1SZT.</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56"/>
        <w:gridCol w:w="4928"/>
        <w:gridCol w:w="1786"/>
        <w:gridCol w:w="1793"/>
      </w:tblGrid>
      <w:tr>
        <w:trPr>
          <w:trHeight w:val="617" w:hRule="atLeast"/>
        </w:trPr>
        <w:tc>
          <w:tcPr>
            <w:tcW w:w="85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lang w:eastAsia="pl-PL"/>
              </w:rPr>
            </w:pPr>
            <w:r>
              <w:rPr>
                <w:rFonts w:cs="Times New Roman" w:ascii="Times New Roman" w:hAnsi="Times New Roman"/>
                <w:b/>
                <w:lang w:eastAsia="pl-PL"/>
              </w:rPr>
            </w:r>
          </w:p>
          <w:p>
            <w:pPr>
              <w:pStyle w:val="Bezodstpw"/>
              <w:rPr>
                <w:rFonts w:ascii="Times New Roman" w:hAnsi="Times New Roman" w:cs="Times New Roman"/>
                <w:b/>
                <w:b/>
              </w:rPr>
            </w:pPr>
            <w:r>
              <w:rPr>
                <w:rFonts w:cs="Times New Roman" w:ascii="Times New Roman" w:hAnsi="Times New Roman"/>
                <w:b/>
                <w:lang w:eastAsia="pl-PL"/>
              </w:rPr>
              <w:t>Lp.</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lang w:eastAsia="pl-PL"/>
              </w:rPr>
              <w:t>OPIS PRZEDMIOTU ZAMÓWIE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bCs/>
                <w:lang w:eastAsia="pl-PL"/>
              </w:rPr>
              <w:t xml:space="preserve">Wartość </w:t>
              <w:br/>
              <w:t>wymagana / graniczna</w:t>
            </w:r>
          </w:p>
        </w:tc>
        <w:tc>
          <w:tcPr>
            <w:tcW w:w="179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bCs/>
                <w:lang w:eastAsia="pl-PL"/>
              </w:rPr>
              <w:t xml:space="preserve">Wartość </w:t>
              <w:br/>
              <w:t>oferowana (podać/opisać)</w:t>
            </w:r>
          </w:p>
        </w:tc>
      </w:tr>
      <w:tr>
        <w:trPr>
          <w:trHeight w:val="61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b/>
                <w:b/>
              </w:rPr>
            </w:pPr>
            <w:r>
              <w:rPr>
                <w:rFonts w:cs="Times New Roman" w:ascii="Times New Roman" w:hAnsi="Times New Roman"/>
                <w:b/>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wa tryby pracy: ręczny i półautomatyczny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efibrylator przeznaczony do terapii pacjentów w różnym wieku: - zintegrowane łyżki dla dorosłych i dzieci – możliwość szybkiego przełączenia trybu pracy dorosły/dziecko (dedykowany przycisk lub przełącznik, bez konieczności otwierania menu ustawie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ezentacja danych na ekranie kolorowym LCD TFT o przekątnej min. 7 cali, rozdzielczość min. 800x480 piksel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in. 20 poziomów energii wyładowania w zakresie od 1 do 200J, ograniczenie energii wyładowania do 50 J przy defibrylacji wewnętrzn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ziomy energii: 1,2,3,4,5,6,7,8,9,10,15,20,30,50,70,100,120,150,170,200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ładowania do energii 150 J &lt; 5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ładowania do maksymalnej energii   (200 J) &lt; 6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uruchamiania defibrylatora z gotowością do podania wyładowania poniżej 15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wufazowy kształt fali wyładowania – zapewniający wysoką skuteczność defibrylacji przy obniżonej (oszczędzającej pacjenta) energii wyładowa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kres impedancji pacjenta dla defibrylacji zewnętrznej: 25-250 Oh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kres impedancji pacjenta dla defibrylacji wewnętrznej: 15-250 Oh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defibrylacji za pomocą łyżek zewnętrznych, wewnętrznych i elektrod jednorazow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a defibrylacja przy użyciu odpowiednich elektrod samoprzylep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stawianie poziomów energii przy pomocy dedykowanego pokrętła na płycie czołowej (przedniej) defibrylatora wraz z przypisanymi i nadrukowanymi wartościami energii dla każdej zmia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ładowania impulsu defibracyjnego na płycie czołowej oraz łyżkach zewnętrz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miany wybranej energii na mniejszą lub większą za pomocą pokrętła po naładowaniu defibrylatora, a przed defibrylacją. Brak konieczności anulowania lub wyładowania defibrylator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wyładowania impulsu defibracyjnego na płycie czołowej oraz łyżkach zewnętrz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i na płycie czołowej defibrylatora podpisane polskimi nazwam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ystem dopasowania impulsu defibrylacji w zależności od impedancji ciała pacjent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Automatyczne rozładowanie energii w przypadku niewykonania defibrylacji – możliwość zaprogramowania czasu do rozładowania (30, 60 i 90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skaźnik sprawności defibrylatora w formie wyświetlacza na przedniej ścianie urządze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ytelna sygnalizacja sprawności/niesprawności urządzenia na panelu czołowym, widoczna nawet przy wyłączonym urządzeniu. W przypadku wykrycia usterki dodatkowa sygnalizacja dźwięk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 łyżkach zewnętrznych wbudowany kilkustopniowy wskaźnik jakości kontaktu z pacjent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onfigurowalny czas wstrzymania alarmu: 1, 2, 3, 5, 10 min lub nieokreślny cza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Głośność alarmów konfigurowalna – min. 5 pozio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Głośność poleceń konfigurowalna – min. 5 pozio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miany koloru krzywych na ekranie – min. 7 kolor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Kardiowersj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Możliwość wykonania kardiowersji za pomocą: </w:t>
            </w:r>
          </w:p>
          <w:p>
            <w:pPr>
              <w:pStyle w:val="Bezodstpw"/>
              <w:rPr/>
            </w:pPr>
            <w:r>
              <w:rPr>
                <w:rFonts w:cs="Times New Roman" w:ascii="Times New Roman" w:hAnsi="Times New Roman"/>
              </w:rPr>
              <w:t>- wielofunkcyjnych elektrod podłączonych do defibrylatora</w:t>
            </w:r>
          </w:p>
          <w:p>
            <w:pPr>
              <w:pStyle w:val="Bezodstpw"/>
              <w:rPr/>
            </w:pPr>
            <w:r>
              <w:rPr>
                <w:rFonts w:cs="Times New Roman" w:ascii="Times New Roman" w:hAnsi="Times New Roman"/>
              </w:rPr>
              <w:t>- wielofunkcyjnych elektrod lub łyżek zewnętrznych oraz 3/5 odprowadzeniowych elektrod monitorując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na ekranie defibrylatora komunikatów(następnych kroków) niezbędnych do wykonania kardiowers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konfiguracji czy defibrylator po wykonanej kardiowersji ma pozostać w trybie kardiowersji lub przejść samoistnie w tryb defibrylac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ardiowersja synchroniczna z załamkiem R zapisu EKG. W trybie kardiowersji strzałki nad załamkami R elektrokardiogram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na ekranie defibrylatora informacji, że włączony jest tryb kardiowersji oraz podświetlany jest przycisk kardiowers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bCs/>
              </w:rPr>
              <w:t>Tryb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omendy głosowe oraz komunikaty na ekranie prowadzące proces reanimacji w trybie AED - w polskiej wersji językowej, zgodne z aktualnymi wytycznymi ERC/PR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do przełączania z trybu dla dorosłych na tryb dziecięcy z automatyczną zmianą limitów granic alarmowych we wszystkich trybach oraz zmianą poziomu energii wyładowania w trybie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Energia wyładowania 150J lub 170J lub 200 J dla dorosłych oraz 50 J dla dzieci i niemowlą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trybie AED - programowane przez użytkownika wartości energii dla 1, 2 i 3 defibrylacji z energią do wyboru 150, 170, 200 J dla osoby dorosł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Analiza EKG oceniająca EKG pacjenta oraz jakość sygnału w celu określania czy defibrylacja jest wskazana oraz impedancję styku elektrod defibrylacyjnych.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wskaźnika kontaktu ze skórą pacjenta w formie graficznej reprezentacji jakości kontaktu elektrod wielofunkcyjnych przy użyciu min. 3 kolor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TAK </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trybie AED możliwość wyświetlania krzywej pletyzmograficznej oraz monitorowanie SpO2 oraz tę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przypadku niewskazanej defibrylacji możliwość konfiguracji czy defibrylator ma przejść w tryb monitorowania pacjenta czy przejść w tryb RKO z komunikatami głosowym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Algorytm analizy pozwalający uniknąć defibrylacji przy rytmach, którym najczęściej towarzyszy obecność tętna lub rytmach, przy których defibrylacja nie przyniosłaby korzyśc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Tryb EKG i arytmi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nitorowanie EKG pacjenta za pomocą 3 lub 7 odprowadze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ygnał EKG z elektrod defibrylacyjnych i z elektrod EKG – z czytelną sygnalizacją braku kontakt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miar częstości akcji serca we wszystkich trybach defibrylatora w zakresie min. 16 – 300 uderzeń na minutę dla osoby dorosłej oraz min. 16-350 uderzeń na minutę dla dziecka/niemowlęc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bór odprowadzenia z: elektrod EKG, łyżek defibrylacyjnych lub jednorazowych elektrod do defibrylacji stymulac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zmocnienie sygnału EKG. Regulacja ręczna: 1/4x, 1/2x, 1x, 2x, 4x i automatycz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kład monitorujący zabezpieczony przed impulsem defibrylatora – CF.</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MRR dla sygnału EKG: min. 105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Filtr EKG o częstotliwości sieci zasilającej 50 Hz lub 60 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Automatyczne wykrywanie zaburzeń rytmu zagrażających życiu (asystolia, migotanie komór, bradykardia, tachykard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gulowane alarmy górnej i dolnej granicy częstości akcji ser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Jednoczesna prezentacja 3 krzywych EKG na ekran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Złącze - wejście synchronizujące sygnał EKG z zewnętrznego kardiomonitora dowolnego producent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Wyposażenie defibrylatora: przewód EKG 3 odprowadzeniowy - 1 szt.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Możliwość rozbudowy o stymulację pacjent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rozbudowy o pomiar saturacji pacjenta – SpO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rozbudowy o pomiar ciśnienia nieinwazyjnego – NIBP</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bCs/>
              </w:rPr>
              <w:t>Drukark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jestrator termiczny – szerokość zapisu min. 50 m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drukowania uruchamia i zatrzymuje wydruk pask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żliwość wydruku opóźnionego tzn. obejmującego min. 10 sekund zapisu poprzedzającego moment uruchomienia wydruk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tała prędkość wydruku 25 mm/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jestrowane dane: data, czas, parametry zapisywanego sygnału EKG, parametry defibrylacji. (energia rzeczywista wyładowania – dostarczona pacjentow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wydrukowania raportów min. : podsumowanie zdarzeń, trend funkcji życiowych, test funkcjonalny, konfiguracja, informacje o zdarzeni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Zasilan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rPr>
              <w:t>Zintegrowane zasilanie sieciowo-akumulatorowe. Zasilacz i ładowarka akumulatorów fabrycznie wbudowane w defibrylato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rPr>
              <w:t>Ładowanie akumulatorów z sieci 100-240 V AC / 50 lub 60 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rPr>
              <w:t xml:space="preserve">Akumulatory bez efektu pamięci. Wskaźnik stanu akumulatorów na ekranie. Sygnał alarmowy (wizualny i dźwiękowy) niskiego stanu naładowani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rPr>
              <w:t>Mechaniczna blokada zabezpieczająca przed przypadkowym wypadnięciem przewodu zasilająceg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yp akumulatora – litowo-jonowy lub litowo-polimerowy, łatwo wymieniany w razie potrzeby bez udziału serwisu i bez konieczności użycia narzędz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as pracy na akumulatorze: 2,5 godz. w przypadku monitorowania pacjenta EKG, SpO2, EtCO2, NIBP(co 15 min) a następnie 20 defibrylacji, a w przypadku defibrylacji min. 100 wyładowań z energią 200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as ładowania akumulatora do 100%: poniżej 3 godzi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skaźnik pojemności akumulatora na ekranie defibrylatora. W przypadku niskiego poziomu naładowania wskaźnik na płycie czołowej miga, słychać sygnał dźwiękowy oraz po włączeniu defibrylatora wyświetlany jest komunikat o akumulatorz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Temperatura pracy: min od 0 do +45ºC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emperatura przechowywania bez akumulatora: min. od -20 do + 70º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aca w wilgotności: 15 – 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Defibrylator odporny na upadek zgodnie z normą IEC 68-2-32 z min. 75 cm. lub równoważn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p>
            <w:pPr>
              <w:pStyle w:val="Bezodstpw"/>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odporne na kurz i zalania cieczą – klasa szczelności obudowy min. IP54 – zarówno podczas pracy na zasilaniu sieciowym jak i akumulatorowy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odporne na wstrząsy, upadki i uderzenia – zgodnie z normą IEC 68-2-32 (lub równoważn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enie wymogów bezpieczeństwa zgodnie z EN 60601-2-4 i EN 60601-1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anie wymagań normy EC 60601-1-2:2014/EN 60601-1-2:2015 oraz IEC 60601-1-2:2007/EN60601-1-2:2007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anie norm bezpieczeństwa: EN60601-2-4:2011/GB9706.8-2009, EN 60601-1/A1:2013/GB9706.1-2007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Zgodnie z normą 62304 niebezpieczeństwo wynikające z błędów oprogramowania zostały zminimalizowane przez zapewnienie zgodności produktu z wymaganiami dla oprogramowa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ainstalowania defibrylatora w ambulans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ainstalowania defibrylatora na wózku jezdny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chwyt do zawieszenia na łóżku pacjenta (demontowal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żliwość rozbudowy o opcje EtCO2 w strumieniu bocznym lub głównym. Pomiar EtCO2, AwR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iężar urządzenia do  9 kg z elektrodami zewnętrznymi i akumulator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p>
            <w:pPr>
              <w:pStyle w:val="Bezodstpw"/>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Automatyczny test sprawności defibrylatora z sygnalizacją dźwiękową i wizualną ewentualnego błęd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Krytyczne podzespoły urządzenia testowane automatycznie nie rzadziej niż co godzinę. Pełny test automatyczny nie rzadziej niż raz w tygodni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eksportu i importu konfiguracji urządzenia za pomocą dysku US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lska wersja językowa – komunikaty ekranowe i głosowe, dokumentacja, opisy elementów sterując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Instrukcja w języku polski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rPr>
      </w:pPr>
      <w:r>
        <w:rPr>
          <w:rFonts w:cs="Times New Roman" w:ascii="Times New Roman" w:hAnsi="Times New Roman"/>
          <w:b/>
          <w:bCs/>
        </w:rPr>
        <w:t>SYSTEM DO OGRZEWANIA PACJENTA -1 SZ</w:t>
      </w:r>
      <w:r>
        <w:rPr>
          <w:rFonts w:cs="Times New Roman" w:ascii="Times New Roman" w:hAnsi="Times New Roman"/>
        </w:rPr>
        <w:t>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461"/>
        <w:gridCol w:w="2066"/>
        <w:gridCol w:w="1935"/>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ystem do ogrzewania pacjenta na sali operacyjnej, składający się z jednostki sterującej i materaca grzewczego – 1kp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ystem działający w technologii włókien węglowych, zapewniający suche grzanie kontaktowe bez udziału wody lub powietrz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Jednostka sterująca z możliwością podłączenia i sterowania jednym elementem grzewczy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aksymalne wymiary jednostki sterującej: 190x290x90m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zamocowania jednostki sterującej do stojaka do kroplówek, zawieszenia na relingu – postawienia – w komplecie niezbędny osprzę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Jednostka sterująca wyposażona w uchwyt do przenoszenia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pięcie wejściowe jednostki sterującej 220-240 VAC / 50 Hz</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iskie wyjściowe jednostki sterującej - napięcie zasilania materaca - max. 24V</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c jednostki sterującej zapewniająca szybkie nagrzewanie elementów grzewczych - minimum 300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Możliwość regulacji temperatury w zakresie 30-40˚C ze skokiem co 0,1˚C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kran ciekłokrystaliczny wyświetlający następujące informacje:</w:t>
            </w:r>
          </w:p>
          <w:p>
            <w:pPr>
              <w:pStyle w:val="Normal"/>
              <w:spacing w:lineRule="auto" w:line="240" w:before="0" w:after="0"/>
              <w:rPr/>
            </w:pPr>
            <w:r>
              <w:rPr>
                <w:rFonts w:cs="Times New Roman" w:ascii="Times New Roman" w:hAnsi="Times New Roman"/>
              </w:rPr>
              <w:t xml:space="preserve">- temperatura zaprogramowana, </w:t>
            </w:r>
          </w:p>
          <w:p>
            <w:pPr>
              <w:pStyle w:val="Normal"/>
              <w:spacing w:lineRule="auto" w:line="240" w:before="0" w:after="0"/>
              <w:rPr/>
            </w:pPr>
            <w:r>
              <w:rPr>
                <w:rFonts w:cs="Times New Roman" w:ascii="Times New Roman" w:hAnsi="Times New Roman"/>
              </w:rPr>
              <w:t>- aktualna temperatura materaca grzewczego,</w:t>
            </w:r>
          </w:p>
          <w:p>
            <w:pPr>
              <w:pStyle w:val="Normal"/>
              <w:spacing w:lineRule="auto" w:line="240" w:before="0" w:after="0"/>
              <w:rPr/>
            </w:pPr>
            <w:r>
              <w:rPr>
                <w:rFonts w:cs="Times New Roman" w:ascii="Times New Roman" w:hAnsi="Times New Roman"/>
              </w:rPr>
              <w:t>- temperatura ciała pacjenta - w przypadku podłączenia czujnika zewnętrznego,</w:t>
            </w:r>
          </w:p>
          <w:p>
            <w:pPr>
              <w:pStyle w:val="Normal"/>
              <w:spacing w:lineRule="auto" w:line="240" w:before="0" w:after="0"/>
              <w:rPr/>
            </w:pPr>
            <w:r>
              <w:rPr>
                <w:rFonts w:cs="Times New Roman" w:ascii="Times New Roman" w:hAnsi="Times New Roman"/>
              </w:rPr>
              <w:t>- moc grzania – wskaźnik słupkowy,</w:t>
            </w:r>
          </w:p>
          <w:p>
            <w:pPr>
              <w:pStyle w:val="Normal"/>
              <w:spacing w:lineRule="auto" w:line="240" w:before="0" w:after="0"/>
              <w:rPr>
                <w:rFonts w:ascii="Times New Roman" w:hAnsi="Times New Roman" w:cs="Times New Roman"/>
              </w:rPr>
            </w:pPr>
            <w:r>
              <w:rPr>
                <w:rFonts w:cs="Times New Roman" w:ascii="Times New Roman" w:hAnsi="Times New Roman"/>
              </w:rPr>
              <w:t>- nazwa podłączonego elementu grzewczego wyświetlana w języku polski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Sterowanie urządzeniem za pomocą panelu z przyciskami membranowymi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ieczenie przed przypadkową zmianą parametrów – wejście w tryb ustawień uruchamiane jest osobnym przyciskiem i wymaga zatwierdzenia wybranej temperatury ogrzew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army:</w:t>
            </w:r>
          </w:p>
          <w:p>
            <w:pPr>
              <w:pStyle w:val="Normal"/>
              <w:spacing w:lineRule="auto" w:line="240" w:before="0" w:after="0"/>
              <w:rPr/>
            </w:pPr>
            <w:r>
              <w:rPr>
                <w:rFonts w:cs="Times New Roman" w:ascii="Times New Roman" w:hAnsi="Times New Roman"/>
              </w:rPr>
              <w:t xml:space="preserve">- odchylenia temperatury; </w:t>
            </w:r>
          </w:p>
          <w:p>
            <w:pPr>
              <w:pStyle w:val="Normal"/>
              <w:spacing w:lineRule="auto" w:line="240" w:before="0" w:after="0"/>
              <w:rPr/>
            </w:pPr>
            <w:r>
              <w:rPr>
                <w:rFonts w:cs="Times New Roman" w:ascii="Times New Roman" w:hAnsi="Times New Roman"/>
              </w:rPr>
              <w:t>- wysokiej temperatury;</w:t>
            </w:r>
          </w:p>
          <w:p>
            <w:pPr>
              <w:pStyle w:val="Normal"/>
              <w:spacing w:lineRule="auto" w:line="240" w:before="0" w:after="0"/>
              <w:rPr>
                <w:rFonts w:ascii="Times New Roman" w:hAnsi="Times New Roman" w:cs="Times New Roman"/>
              </w:rPr>
            </w:pPr>
            <w:r>
              <w:rPr>
                <w:rFonts w:cs="Times New Roman" w:ascii="Times New Roman" w:hAnsi="Times New Roman"/>
              </w:rPr>
              <w:t>- rozłączenia elementu grzewczego;</w:t>
            </w:r>
          </w:p>
          <w:p>
            <w:pPr>
              <w:pStyle w:val="Normal"/>
              <w:spacing w:lineRule="auto" w:line="240" w:before="0" w:after="0"/>
              <w:rPr>
                <w:rFonts w:ascii="Times New Roman" w:hAnsi="Times New Roman" w:cs="Times New Roman"/>
              </w:rPr>
            </w:pPr>
            <w:r>
              <w:rPr>
                <w:rFonts w:cs="Times New Roman" w:ascii="Times New Roman" w:hAnsi="Times New Roman"/>
              </w:rPr>
              <w:t xml:space="preserve">- niedogrzania, </w:t>
            </w:r>
          </w:p>
          <w:p>
            <w:pPr>
              <w:pStyle w:val="Normal"/>
              <w:spacing w:lineRule="auto" w:line="240" w:before="0" w:after="0"/>
              <w:rPr>
                <w:rFonts w:ascii="Times New Roman" w:hAnsi="Times New Roman" w:cs="Times New Roman"/>
              </w:rPr>
            </w:pPr>
            <w:r>
              <w:rPr>
                <w:rFonts w:cs="Times New Roman" w:ascii="Times New Roman" w:hAnsi="Times New Roman"/>
              </w:rPr>
              <w:t>Alarmy z możliwością wycisze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larm zaniku zasil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munikaty alarmowe i ostrzegawcze wyświetlane w języku polski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utomatyczny wyłącznik bezpieczeństwa w przypadku przegrzania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ntrola temperatury realizowana za pomocą minimum 10 czujników wbudowanych w materac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Wymiary materaca dostosowane do wymiarów stołu operacyjnego: </w:t>
            </w:r>
          </w:p>
          <w:p>
            <w:pPr>
              <w:pStyle w:val="Normal"/>
              <w:spacing w:lineRule="auto" w:line="240" w:before="0" w:after="0"/>
              <w:rPr/>
            </w:pPr>
            <w:r>
              <w:rPr>
                <w:rFonts w:cs="Times New Roman" w:ascii="Times New Roman" w:hAnsi="Times New Roman"/>
              </w:rPr>
              <w:t>120x50x3 cm – 1 szt</w:t>
              <w:b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przeznaczony do czyszczenia i dezynfekcji ogólnodostępnymi środkam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ogrzewający tylko pacjenta - nie emitujący ciepła do otocze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przezierny dla promieni RTG.</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Materac </w:t>
            </w:r>
            <w:r>
              <w:rPr>
                <w:rFonts w:cs="Times New Roman" w:ascii="Times New Roman" w:hAnsi="Times New Roman"/>
                <w:bCs/>
              </w:rPr>
              <w:t>posiadający zgrzewane pokrycie poliuretanowe zabezpieczające przed przedostaniem się płynó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Cs/>
              </w:rPr>
              <w:t>Materac z wbudowaną przeciwodleżynową pianką lepkosprężystą o właściwościach przeciwodleżynowych</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aterac wyposażony w wymienny poliuretanowy pokrowiec zewnętrzny wielokrotnego użytku, przeznaczony do prania w temp. min.90</w:t>
            </w:r>
            <w:r>
              <w:rPr>
                <w:rFonts w:cs="Times New Roman" w:ascii="Times New Roman" w:hAnsi="Times New Roman"/>
                <w:vertAlign w:val="superscript"/>
              </w:rPr>
              <w:t>O</w:t>
            </w:r>
            <w:r>
              <w:rPr>
                <w:rFonts w:cs="Times New Roman" w:ascii="Times New Roman" w:hAnsi="Times New Roman"/>
              </w:rPr>
              <w:t>C i dezynfekcji powierzchniowej posiadający zintegrowane troki do mocowania do relingów stołu</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raźne oznaczenie strony ciepłej materaca w postaci piktogramu oraz oznaczenia kolorem na pokrowcu zewnętrzny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ługość zintegrowanego przewodu materaca: 0,5m ±0,1 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Długość przewodu łączącego materac z jednostką sterującą: 2,5m ±0,1 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Obudowy wtyków połączeniowych wykonane z metalu, odpornego na uszkodzenia mechaniczne, posiadające zabezpieczenie przed przypadkowym rozłączenie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ybki czas nagrzewania materaca– max. 15 min do temperatury 37°C</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godność elektromagnetyczna z urządzeniami do monitorowania wg normy EN60601-1-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eklarowany przez producenta okres użytkowania sprzętu–do potwierdzenia zapisami instrukcji obsługi</w:t>
            </w:r>
          </w:p>
          <w:p>
            <w:pPr>
              <w:pStyle w:val="Normal"/>
              <w:spacing w:lineRule="auto" w:line="240" w:before="0" w:after="0"/>
              <w:rPr/>
            </w:pPr>
            <w:r>
              <w:rPr>
                <w:rFonts w:cs="Times New Roman" w:ascii="Times New Roman" w:hAnsi="Times New Roman"/>
              </w:rPr>
              <w:t>- minimum 10 lat dla jednostki sterującej</w:t>
            </w:r>
          </w:p>
          <w:p>
            <w:pPr>
              <w:pStyle w:val="Normal"/>
              <w:spacing w:lineRule="auto" w:line="240" w:before="0" w:after="0"/>
              <w:rPr/>
            </w:pPr>
            <w:r>
              <w:rPr>
                <w:rFonts w:cs="Times New Roman" w:ascii="Times New Roman" w:hAnsi="Times New Roman"/>
              </w:rPr>
              <w:t>- minimum 6 lat dla materaców grzewczych</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Bezodstpw"/>
        <w:rPr>
          <w:rFonts w:ascii="Times New Roman" w:hAnsi="Times New Roman" w:cs="Times New Roman"/>
          <w:b/>
          <w:b/>
        </w:rPr>
      </w:pPr>
      <w:r>
        <w:rPr>
          <w:rFonts w:cs="Times New Roman" w:ascii="Times New Roman" w:hAnsi="Times New Roman"/>
          <w:b/>
        </w:rPr>
      </w:r>
    </w:p>
    <w:p>
      <w:pPr>
        <w:pStyle w:val="Bezodstpw"/>
        <w:numPr>
          <w:ilvl w:val="0"/>
          <w:numId w:val="2"/>
        </w:numPr>
        <w:rPr>
          <w:rFonts w:ascii="Times New Roman" w:hAnsi="Times New Roman" w:cs="Times New Roman"/>
          <w:b/>
          <w:b/>
        </w:rPr>
      </w:pPr>
      <w:r>
        <w:rPr>
          <w:rFonts w:cs="Times New Roman" w:ascii="Times New Roman" w:hAnsi="Times New Roman"/>
          <w:b/>
        </w:rPr>
        <w:t>URZĄDZENIE DO OGRZEWANIA PŁYNÓW – 1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Bezodstpw"/>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91"/>
        <w:gridCol w:w="10"/>
        <w:gridCol w:w="4536"/>
        <w:gridCol w:w="1903"/>
        <w:gridCol w:w="38"/>
        <w:gridCol w:w="1985"/>
      </w:tblGrid>
      <w:tr>
        <w:trPr>
          <w:trHeight w:val="825" w:hRule="atLeast"/>
        </w:trPr>
        <w:tc>
          <w:tcPr>
            <w:tcW w:w="90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dgrzewacz do krwi i płynów infuzyjnyc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uchy przepływowy podgrzewacz do krwi i płynów infuzyjnyc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ennik ciepła w postaci płyty grzewczej z wyprofilowanym kanałem o dł. minimum 60 c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stosowania standardowych przyrządów do przetoczeń o średnicy 3,5 – 5 m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Czytelny wyświetlacz temperatury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ustawienia temperatury grzania w zakresie 35° - 42°C co 0,1 ° C</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Alarm wysokiej temperatury</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Zabezpieczenie przed przegrzaniem –alarm wysokiej temperatury oraz automatyczny, niezależnie działający wyłącznik bezpieczeństwa przy przekroczeniu temperatury o 3°C od temperatury ustawionej</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ędkość przepływu: 25-600ml/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urządzenia max: 145 x 80 x 40 mm (±5 m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ga do 300g</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Możliwość pracy ciągłej</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Ochrona przed wnikaniem wody: min. IPX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Klasa zabezpieczenia elektrycznego: I, BF</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asilanie 100-240 V, 50/60 Hz</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Maksymalna moc 50W</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strukcja użytkowania w języku polski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doposażenia podgrzewacza w zewnętrzną silikonową linię grzewczą o długości min.  80 cm z możliwością wykorzystania jak alternatywny mechanizm ogrzewania zapewniający wydajność do 1000 ml/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APARAT DO SZYBKICH PRZETOCZEŃ – 1 SZT.</w:t>
      </w:r>
    </w:p>
    <w:p>
      <w:pPr>
        <w:pStyle w:val="Normal"/>
        <w:widowControl w:val="false"/>
        <w:suppressAutoHyphens w:val="true"/>
        <w:spacing w:lineRule="atLeast" w:line="100" w:before="280" w:after="0"/>
        <w:contextualSpacing/>
        <w:textAlignment w:val="baseline"/>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92"/>
        <w:gridCol w:w="1888"/>
        <w:gridCol w:w="1982"/>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OPIS PRZEDMIOTU ZAMÓWIENI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Wielorazowy mankiet do szybkich przetoczeń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Wielorazowy mankiet do infuzji ciśnieniowych o pojemności 1000 ml</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wijany z zapięciem na rzep, z gruszką i ciśnieniomierzem.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Zbudowany z grubych, wodoodpornych włókien poliestrowych.</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Tylna strona worka wzmocniona stałymi wewnętrznymi wkładkami.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Zawiera przezroczyste okno pozwalające na wizualną obserwację poziomu płynu.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Dokładność manometru ±2 mmHg przy 300 mmHg.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Konstrukcja odporna na prucie i rozerwani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ęcherz wykonany z TPU (termoplastyczny poliuretan).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liestrowy uchwyt z pętlą do zawieszania.</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ranie mankietu po odłączeniu gruszki, pęcherza i manometru w temperaturze do 30°C.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ie zawiera lateksu.</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Akapitzlist"/>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MONITOR ZWIOTCZENIA MIĘŚNIOWEGO – 1 SZT.</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87"/>
        <w:gridCol w:w="1891"/>
        <w:gridCol w:w="1984"/>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PIS PRZEDMIOTU ZAMÓWIENI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onitor wyposażony w pokrętło funkcyjne oraz kolorowy ekran min. 3”  do kontroli i obrazowania mierzonych parametrów. Urządzenie nie wymagające kalibracji. Czas pracy na baterii min: 2 m-ce</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ryby Pracy min.:</w:t>
            </w:r>
          </w:p>
          <w:p>
            <w:pPr>
              <w:pStyle w:val="Bezodstpw"/>
              <w:rPr/>
            </w:pPr>
            <w:r>
              <w:rPr>
                <w:rFonts w:cs="Times New Roman" w:ascii="Times New Roman" w:hAnsi="Times New Roman"/>
              </w:rPr>
              <w:t>ST (Single Twiitch) – pojedynczy skurcz</w:t>
            </w:r>
          </w:p>
          <w:p>
            <w:pPr>
              <w:pStyle w:val="Bezodstpw"/>
              <w:rPr/>
            </w:pPr>
            <w:r>
              <w:rPr>
                <w:rFonts w:cs="Times New Roman" w:ascii="Times New Roman" w:hAnsi="Times New Roman"/>
                <w:lang w:val="en-US"/>
              </w:rPr>
              <w:t>DBS (Double Burst) – salwa dwóch impulsów 3,3; 3,2;</w:t>
            </w:r>
          </w:p>
          <w:p>
            <w:pPr>
              <w:pStyle w:val="Bezodstpw"/>
              <w:rPr/>
            </w:pPr>
            <w:r>
              <w:rPr>
                <w:rFonts w:cs="Times New Roman" w:ascii="Times New Roman" w:hAnsi="Times New Roman"/>
                <w:lang w:val="en-US"/>
              </w:rPr>
              <w:t>PTC (Post Tetanic Count) – liczba potężcowa</w:t>
            </w:r>
          </w:p>
          <w:p>
            <w:pPr>
              <w:pStyle w:val="Bezodstpw"/>
              <w:rPr/>
            </w:pPr>
            <w:r>
              <w:rPr>
                <w:rFonts w:cs="Times New Roman" w:ascii="Times New Roman" w:hAnsi="Times New Roman"/>
                <w:lang w:val="en-US"/>
              </w:rPr>
              <w:t>TOF (Train of Four) – seria poczwórn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Obrazowane parametry: </w:t>
            </w:r>
          </w:p>
          <w:p>
            <w:pPr>
              <w:pStyle w:val="Bezodstpw"/>
              <w:rPr>
                <w:rFonts w:ascii="Times New Roman" w:hAnsi="Times New Roman" w:cs="Times New Roman"/>
                <w:lang w:val="en-US"/>
              </w:rPr>
            </w:pPr>
            <w:r>
              <w:rPr>
                <w:rFonts w:cs="Times New Roman" w:ascii="Times New Roman" w:hAnsi="Times New Roman"/>
                <w:lang w:val="en-US"/>
              </w:rPr>
              <w:t>TOF%: T4/T1,</w:t>
            </w:r>
          </w:p>
          <w:p>
            <w:pPr>
              <w:pStyle w:val="Bezodstpw"/>
              <w:rPr>
                <w:rFonts w:ascii="Times New Roman" w:hAnsi="Times New Roman" w:cs="Times New Roman"/>
                <w:lang w:val="en-US"/>
              </w:rPr>
            </w:pPr>
            <w:r>
              <w:rPr>
                <w:rFonts w:cs="Times New Roman" w:ascii="Times New Roman" w:hAnsi="Times New Roman"/>
                <w:lang w:val="en-US"/>
              </w:rPr>
              <w:t>TOF%:T4/Tref,</w:t>
            </w:r>
          </w:p>
          <w:p>
            <w:pPr>
              <w:pStyle w:val="Bezodstpw"/>
              <w:rPr>
                <w:rFonts w:ascii="Times New Roman" w:hAnsi="Times New Roman" w:cs="Times New Roman"/>
                <w:lang w:val="en-US"/>
              </w:rPr>
            </w:pPr>
            <w:r>
              <w:rPr>
                <w:rFonts w:cs="Times New Roman" w:ascii="Times New Roman" w:hAnsi="Times New Roman"/>
                <w:lang w:val="en-US"/>
              </w:rPr>
              <w:t>Liczba PTC</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kompletne, przygotowane do pracy. W zestawie:</w:t>
            </w:r>
          </w:p>
          <w:p>
            <w:pPr>
              <w:pStyle w:val="Bezodstpw"/>
              <w:rPr/>
            </w:pPr>
            <w:r>
              <w:rPr>
                <w:rFonts w:cs="Times New Roman" w:ascii="Times New Roman" w:hAnsi="Times New Roman"/>
              </w:rPr>
              <w:t>- etui na akcesoria – 1 szt.</w:t>
            </w:r>
          </w:p>
          <w:p>
            <w:pPr>
              <w:pStyle w:val="Bezodstpw"/>
              <w:rPr/>
            </w:pPr>
            <w:r>
              <w:rPr>
                <w:rFonts w:cs="Times New Roman" w:ascii="Times New Roman" w:hAnsi="Times New Roman"/>
              </w:rPr>
              <w:t>- komplet elektrod do stymulacji – 1 kpl</w:t>
            </w:r>
          </w:p>
          <w:p>
            <w:pPr>
              <w:pStyle w:val="Bezodstpw"/>
              <w:rPr/>
            </w:pPr>
            <w:r>
              <w:rPr>
                <w:rFonts w:cs="Times New Roman" w:ascii="Times New Roman" w:hAnsi="Times New Roman"/>
              </w:rPr>
              <w:t>- czujnik 3D z przewodem typu „kciuk” dla dorosłych – 1 sz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APARAT DO KOAGULACJI – 1 SZT.</w:t>
      </w:r>
    </w:p>
    <w:p>
      <w:pPr>
        <w:pStyle w:val="Akapitzlist"/>
        <w:widowControl w:val="false"/>
        <w:suppressAutoHyphens w:val="true"/>
        <w:spacing w:lineRule="atLeast" w:line="100" w:before="280" w:after="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Bezodstpw"/>
        <w:rPr>
          <w:rFonts w:ascii="Times New Roman" w:hAnsi="Times New Roman" w:cs="Times New Roman"/>
          <w:lang w:eastAsia="fa-IR" w:bidi="fa-IR"/>
        </w:rPr>
      </w:pPr>
      <w:r>
        <w:rPr>
          <w:rFonts w:cs="Times New Roman" w:ascii="Times New Roman" w:hAnsi="Times New Roman"/>
          <w:lang w:eastAsia="fa-IR" w:bidi="fa-IR"/>
        </w:rPr>
        <w:t xml:space="preserve">Pełna nazwa urządzenia:  </w:t>
      </w:r>
    </w:p>
    <w:p>
      <w:pPr>
        <w:pStyle w:val="Bezodstpw"/>
        <w:rPr/>
      </w:pPr>
      <w:r>
        <w:rPr>
          <w:rFonts w:cs="Times New Roman" w:ascii="Times New Roman" w:hAnsi="Times New Roman"/>
          <w:lang w:eastAsia="fa-IR" w:bidi="fa-IR"/>
        </w:rPr>
        <w:t>Typ/model:</w:t>
      </w:r>
    </w:p>
    <w:p>
      <w:pPr>
        <w:pStyle w:val="Bezodstpw"/>
        <w:rPr>
          <w:rFonts w:ascii="Times New Roman" w:hAnsi="Times New Roman" w:cs="Times New Roman"/>
          <w:lang w:eastAsia="fa-IR" w:bidi="fa-IR"/>
        </w:rPr>
      </w:pPr>
      <w:r>
        <w:rPr>
          <w:rFonts w:cs="Times New Roman" w:ascii="Times New Roman" w:hAnsi="Times New Roman"/>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91"/>
        <w:gridCol w:w="10"/>
        <w:gridCol w:w="4536"/>
        <w:gridCol w:w="2073"/>
        <w:gridCol w:w="1853"/>
      </w:tblGrid>
      <w:tr>
        <w:trPr>
          <w:trHeight w:val="825" w:hRule="atLeast"/>
        </w:trPr>
        <w:tc>
          <w:tcPr>
            <w:tcW w:w="90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Diatermia chirurgiczna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teraktywny, dotykowy min. 7-calowy ekran</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inimalne wymagania dla dotykowego min. 7 calowego ekranu:</w:t>
              <w:br/>
              <w:t>- min. 1280x800 pikseli,</w:t>
              <w:br/>
              <w:t>- min. 16 mln kolorów,</w:t>
              <w:br/>
              <w:t>- kąt widoczności ekranu min. 17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parat wyposażony w gniazda przyłączeniowe:</w:t>
              <w:br/>
              <w:t xml:space="preserve">- 1 gniazdo monopolarne z możliwością podłączenia kabli w standardzie 3-pin oraz 1-pin 4mm i 1-pin 5mm bez dodatkowych adapterów, </w:t>
              <w:br/>
              <w:t>- 1 gniazdo bipolarne z możliwością podłączenia kabli w standardzie 3-pin, 2-pin, 1-pin bez dodatkowych adapterów,</w:t>
              <w:br/>
              <w:t>- gniazdo elektrody neutralnej</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Liczba miejsc w pamięci aparatu dla minimum 300 programów z możliwością ich swobodnego opisu w języku polskim</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Regulacja mocy cięcia do min. 400W ± 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regulacji stopni hemostazy dla cięcia monopolarneg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Regulacja mocy koagulacji monopolarnej do min. 200W±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Regulacja mocy cięcia bipolarnego do min. 200W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Regulacja mocy koagulacji bipolarnej do min. 120W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przeprowadzania operacji laparoskopowych po dokupieniu min. jednego z poniższych akcesoriów:</w:t>
              <w:br/>
              <w:t>- dysektor laparoskopowy Maryland</w:t>
              <w:br/>
              <w:t>- kleszczyki laparoskopowe okienkowe proste</w:t>
              <w:br/>
              <w:t>- kleszczyki laparoskopowe okienkowe zagięte</w:t>
              <w:br/>
              <w:t>- nożyczki laparoskopowe bipolarn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ktywacja laparoskopowych instrumentów bipolarnych do koagulacji z uchwytu i włącznika nożneg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ktywacja koagulacji bipolarnej z funkcją AUTOSTAR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agulacja bipolarna z funkcją AUTOSTOP</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integracji dodatkowych urządzeń chirurgicznych, np. odsysacz dymu</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numPr>
          <w:ilvl w:val="0"/>
          <w:numId w:val="2"/>
        </w:numPr>
        <w:rPr>
          <w:rFonts w:ascii="Times New Roman" w:hAnsi="Times New Roman" w:cs="Times New Roman"/>
          <w:b/>
          <w:b/>
          <w:bCs/>
        </w:rPr>
      </w:pPr>
      <w:r>
        <w:rPr>
          <w:rFonts w:cs="Times New Roman" w:ascii="Times New Roman" w:hAnsi="Times New Roman"/>
          <w:b/>
          <w:bCs/>
        </w:rPr>
        <w:t>SSAK CHIRURGICZNY, PRÓŻNIOWY – 2 SZT</w:t>
      </w:r>
    </w:p>
    <w:p>
      <w:pPr>
        <w:pStyle w:val="Bezodstpw"/>
        <w:rPr>
          <w:rFonts w:ascii="Times New Roman" w:hAnsi="Times New Roman" w:cs="Times New Roman"/>
          <w:lang w:eastAsia="fa-IR" w:bidi="fa-IR"/>
        </w:rPr>
      </w:pPr>
      <w:r>
        <w:rPr>
          <w:rFonts w:cs="Times New Roman" w:ascii="Times New Roman" w:hAnsi="Times New Roman"/>
          <w:lang w:eastAsia="fa-IR" w:bidi="fa-IR"/>
        </w:rPr>
        <w:t xml:space="preserve">Pełna nazwa urządzenia:  </w:t>
      </w:r>
    </w:p>
    <w:p>
      <w:pPr>
        <w:pStyle w:val="Bezodstpw"/>
        <w:rPr>
          <w:rFonts w:ascii="Times New Roman" w:hAnsi="Times New Roman" w:cs="Times New Roman"/>
          <w:lang w:eastAsia="fa-IR" w:bidi="fa-IR"/>
        </w:rPr>
      </w:pPr>
      <w:r>
        <w:rPr>
          <w:rFonts w:cs="Times New Roman" w:ascii="Times New Roman" w:hAnsi="Times New Roman"/>
          <w:lang w:eastAsia="fa-IR" w:bidi="fa-IR"/>
        </w:rPr>
        <w:t>Typ/model:</w:t>
      </w:r>
    </w:p>
    <w:p>
      <w:pPr>
        <w:pStyle w:val="Bezodstpw"/>
        <w:rPr>
          <w:rFonts w:ascii="Times New Roman" w:hAnsi="Times New Roman" w:cs="Times New Roman"/>
          <w:lang w:eastAsia="fa-IR" w:bidi="fa-IR"/>
        </w:rPr>
      </w:pPr>
      <w:r>
        <w:rPr>
          <w:rFonts w:cs="Times New Roman" w:ascii="Times New Roman" w:hAnsi="Times New Roman"/>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1139"/>
        <w:gridCol w:w="4290"/>
        <w:gridCol w:w="2079"/>
        <w:gridCol w:w="1855"/>
      </w:tblGrid>
      <w:tr>
        <w:trPr>
          <w:trHeight w:val="825" w:hRule="atLeast"/>
        </w:trPr>
        <w:tc>
          <w:tcPr>
            <w:tcW w:w="11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 xml:space="preserve">Regulator próżni medycznej </w:t>
            </w:r>
            <w:r>
              <w:rPr>
                <w:rFonts w:eastAsia="Times New Roman" w:cs="Times New Roman" w:ascii="Times New Roman" w:hAnsi="Times New Roman"/>
                <w:lang w:eastAsia="pl-PL"/>
              </w:rPr>
              <w:t>na pięciokołowym wózku, gdzie co najmniej jedno koło wyposażone jest w blokadę/hamulec.</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rządzenie nie wymagające zasilania elektrycz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rpus regulatora  wykonany z wytrzymałego tworzywa sztucznego ABS, niewymagającego sterylizacji</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jemnik wielorazowy 2l na wydzielinę z pokrywą z zabezpieczeniem przed przelaniem</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chwyt na pojemnik wielorazowy  umożliwiający montaż do statywu jezd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rządzenie wyposażone w podwójna skalę manometru 0–1000 mBar / 0-760 mmH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kres regulacji 0–990 mBar</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ąż ciśnieniowy , antystatyczny o dł. 3 m do punktu poboru próżni z wtykiem AG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emnik zabezpieczający z zaworem przeciw przelewowym przykręcany bezpośrednio do ssaka o pojemności 300 ml, do dezynfekcji w 121°C</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Dren silikonowy do łączenia pojemników oraz pacjenta  z końcówką do nasadzenia cewnika oraz z kontrola ssani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Wydajność regulatora to  66  l/mi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Manometr zintegrowany z korpusem regulator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Zawór szybkiego włączenia i wyłączenia próżni w łatwo dostępnym miejscu na górze regulator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Oznaczony znakiem C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rządzenie wyposażone w kosz na cewniki montowany za pomocą uchwytu umożliwiającego montaż do statywu jezd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LAMPA OPERACYJNA , SUFITOWA-  3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10182" w:type="dxa"/>
        <w:jc w:val="left"/>
        <w:tblInd w:w="-431" w:type="dxa"/>
        <w:tblLayout w:type="fixed"/>
        <w:tblCellMar>
          <w:top w:w="0" w:type="dxa"/>
          <w:left w:w="108" w:type="dxa"/>
          <w:bottom w:w="0" w:type="dxa"/>
          <w:right w:w="108" w:type="dxa"/>
        </w:tblCellMar>
      </w:tblPr>
      <w:tblGrid>
        <w:gridCol w:w="710"/>
        <w:gridCol w:w="4908"/>
        <w:gridCol w:w="1559"/>
        <w:gridCol w:w="3005"/>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b/>
                <w:lang w:eastAsia="pl-PL"/>
              </w:rPr>
              <w:t>OPIS PRZEDMIOTU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b/>
                <w:bCs/>
                <w:lang w:eastAsia="pl-PL"/>
              </w:rPr>
              <w:t xml:space="preserve">Wartość </w:t>
              <w:br/>
              <w:t>wymagana / graniczna</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b/>
                <w:bCs/>
                <w:lang w:eastAsia="pl-PL"/>
              </w:rPr>
              <w:t xml:space="preserve">Wartość </w:t>
              <w:br/>
              <w:t>oferowana (podać/opisać)</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System zawieszenia sufitowy – dwuczęściowe ramię obrotowe   z lampą operacyjną typu L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105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Jednokopułowa bezcieniowa lampa operacyjna na dwuczęściowym obrotowym ramieniu mocowanym do sufitu . Czasza kwadratowa zaoblona w celu zminimalizowania zakłóceń przepływu laminar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Źródło światła –  matryce diodowe złożone z min 15 diod . Wszystkie diody LED emitujące światło widzialne o zmiennej, regulowanej temperaturze barw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Średnica pola oświetlanego </w:t>
            </w:r>
          </w:p>
          <w:p>
            <w:pPr>
              <w:pStyle w:val="Bezodstpw"/>
              <w:rPr/>
            </w:pPr>
            <w:r>
              <w:rPr>
                <w:rFonts w:cs="Times New Roman" w:ascii="Times New Roman" w:hAnsi="Times New Roman"/>
              </w:rPr>
              <w:t xml:space="preserve">D10 – 20cm (+/-1cm) D50 – 12cm (+/-1cm), </w:t>
            </w:r>
          </w:p>
          <w:p>
            <w:pPr>
              <w:pStyle w:val="Bezodstpw"/>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Elektroniczna regulacja natężenia światła, temperatury barwowej i przełączania średnicy oświetlenia pola operacyjnego,  bezdotykowo za pomocą sensorów zbliżeniowych umieszczonych na czaszy lampy lub na przegubie ramienia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Lampa wyposażona w funkcję automatycznego utrzymania natężenia oświetlenia na zadanym poziomie w trakcie zmian średnicy pola oświetl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aksymalny wymiar zewnętrzny kopuły głównej max.50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oczewki lampy wykonane z bezodpryskowego poliwęglanu lub szkła lub szkła akrylowego, zatopione wewnątrz oprawy lub umieszczone pod  pokrywą poliwęglanową lub ze szkła akrylowego, aby zapobiec gromadzeniu się kurzu. Klasa szczelności kopuł min IP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Czasza wyposażona w wymienny uchwyt sterylny do przemieszczania ich przez operatora; uchwyt umieszczony w centralnej części oprawy oraz co najmniej dwa „brudne” uchwyty na   czaszy. Uchwyty „brudne’’ zintegrowane z obudową nie zakłócające przepływu laminarneg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tężenie oświetlenia regulowane:</w:t>
            </w:r>
          </w:p>
          <w:p>
            <w:pPr>
              <w:pStyle w:val="Bezodstpw"/>
              <w:rPr/>
            </w:pPr>
            <w:r>
              <w:rPr>
                <w:rFonts w:cs="Times New Roman" w:ascii="Times New Roman" w:hAnsi="Times New Roman"/>
              </w:rPr>
              <w:t xml:space="preserve">od ≤50000 do 160000 luksów, w min. 5 krokach </w:t>
            </w:r>
          </w:p>
          <w:p>
            <w:pPr>
              <w:pStyle w:val="Bezodstpw"/>
              <w:rPr>
                <w:rFonts w:ascii="Times New Roman" w:hAnsi="Times New Roman" w:cs="Times New Roman"/>
              </w:rPr>
            </w:pPr>
            <w:r>
              <w:rPr>
                <w:rFonts w:cs="Times New Roman" w:ascii="Times New Roman" w:hAnsi="Times New Roman"/>
              </w:rPr>
              <w:t xml:space="preserve">możliwość ustawienia trybu oświetlenia endoskopowego „END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emperatura barwowa z możliwością regulacji w zakresie 3500-4500 ° K w krokach co 500°K lub płyn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  Ra ≥ 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y skóry  R13 ≥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y czerwonej R9 ≥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highlight w:val="yellow"/>
              </w:rPr>
            </w:pPr>
            <w:r>
              <w:rPr>
                <w:rFonts w:cs="Times New Roman" w:ascii="Times New Roman" w:hAnsi="Times New Roman"/>
              </w:rPr>
              <w:t>Wgłębność oświetlenia (L1+L2 60%Ec 2008)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cowanie kopuły lampy na  ruchomym  dwuczęściowym ramieniu osadzonym na pionowej kolumnie sufitowej  z możliwością obrotu o min 350 stopni obu części ramion oraz pochylania min. jednej części ramienia oraz obrotu i pochylenia  kopuły w celu doboru optymalnej pozy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chwyt sterylny wymienny 2 szt./czasz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Żywotność diod &gt; 50 000 godz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Lampa wyposażona w system automatycznej elektronicznej kontroli diod  w celu zapewnienia stałej intensywności oświetlenia i temperatury barwowej przez cały okres świec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Deklaracja zgodności C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2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pięcie zasilające 230[V] / 50-60 [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bl>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Akapitzlist"/>
        <w:numPr>
          <w:ilvl w:val="0"/>
          <w:numId w:val="2"/>
        </w:numPr>
        <w:rPr>
          <w:rFonts w:ascii="Times New Roman" w:hAnsi="Times New Roman" w:cs="Times New Roman"/>
          <w:b/>
          <w:b/>
        </w:rPr>
      </w:pPr>
      <w:r>
        <w:rPr>
          <w:rFonts w:cs="Times New Roman" w:ascii="Times New Roman" w:hAnsi="Times New Roman"/>
          <w:b/>
        </w:rPr>
        <w:t>KOLUMNA ANESTEZJOLOGICZNA – 2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 xml:space="preserve">Kolumna  jednoramienna  do montażu sufitow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ionowe regulowane za pomocą siłownika elektrycznego  ramie teleskopowe kolumny o przekroju prostokątnym  z ekstrudowanego anodowanego aluminium o grubości ścianek nie mniejszej niż 8 mm. Zakres ruchu pionowego   nie mniejszym niż 500 mm,  prędkości podnoszenia/opuszczania głowicy 8 mm/s i sile podciągu co najmniej 5000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w układzie poziom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trapezoidalnym  z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3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wymiarach 700 x 230 x 145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zakresem obrotu 340° wokół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wyposażona w poziomą szynę sprzętową (25x10) o długości 700 mm, zamocowaną w górnej części głowicy, na płaszczyźnie równoległej do osi wzdłużnej głowicy i osi wzdłużn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ziomy uchwyt  sterujący do podnoszenia i opuszczania umieszczony na głowicy, na płaszczyźnie przeciwległej do płaszczyzny z zamocowaną szyną sprzętow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gazów poanestetycznych AGSS</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ześć gniazd 230 V 16A w dwóch obwodach (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gniazda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dwó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nachylone w dół i umieszczone pod kątem 45° do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Akapitzlist"/>
        <w:numPr>
          <w:ilvl w:val="0"/>
          <w:numId w:val="2"/>
        </w:numPr>
        <w:rPr>
          <w:rFonts w:ascii="Times New Roman" w:hAnsi="Times New Roman" w:cs="Times New Roman"/>
          <w:b/>
          <w:b/>
        </w:rPr>
      </w:pPr>
      <w:r>
        <w:rPr>
          <w:rFonts w:cs="Times New Roman" w:ascii="Times New Roman" w:hAnsi="Times New Roman"/>
          <w:b/>
        </w:rPr>
        <w:t>KOLUMNA CHIRURGICZNA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Kolumna jednoramienna do montażu sufitowego za pomocą płyty montażowej wykonanej z blach stalowych ze stali konstrukcyjnej o grubości nie mniejszej niż 10 mm, z regulowaną wysokością instal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łyta montażowa mocowana do sufitu za pomocą nie mniej niż sześciu kotw montaż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kolumny o długości nie mniejszej niż 10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jak i głowica wyposażona w system pionizują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 układzie pionowym z możliwością regulacji jej wysokości za pomocą elektrycznego mechanizmu przegubowego umieszczonego wewnątrz słupa nośnego kolumny o wymiarach Ø 133 x 6 mm na którym podwieszona jest cała konstrukcja kolumny, zasięgu ruchu ramienia góra dół nie mniejszym niż 50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poprzecznym w kształcie ośmiokąta, z lekko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2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wymiarach  wysokość 1000 mm x 290 mm x 230 mm , wymiary z rurami sprzętowymi 1000 mm x 454 mm x 23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z zakresem obrotu 340° wyposażona w hamulec cier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kolumny z zakresem obrotu 340° wyposażone w hamulec pneumatycz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yposażona w dwie pionowe aluminiowe prowadnice o rozstawie 96 mm i na długości całej głowicy, umieszczone na frontowej ścia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yposażona w dwie pionowe aluminiowe rury sprzętowe o średnicy Ø 38 mm każda i o rozstawie mierzonym od osi rur 454 mm, rury umieszczone po bokach głowicy.  Każda z rur na całej długości wyposażona w wpust na dodatkowy sprzę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chwyt do podnoszenia i opuszczania oraz hamowania, umieszczony na głowicy z tyłu głowi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prężonym powietrze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ziesięć gniazd 230 V 16A w trzech obwodach (4+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ztery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Sześć gniazd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cztere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niazda gazowe umieszczone z tyłu kolumny, gniazda elektryczne, teleinformatyczne oraz EQ umieszczone na przedniej części kolum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umieszczone pod kątem 45° do płaszczyzny frontowej głowi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ółka z szufladą, montowana do rur sprzętowych Ø38 mm, o wymiarach 450 x 400 mm, wysokość szuflady 120 mm. Półka wyposażona w dwie szyny sprzętowe eurostandard 25x10 po jednej z każdej stro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półki, montowane do rur sprzętowych Ø38 mm, o wymiarach 450 x 400 mm. Półka wyposażona w trzy szyny sprzętowe eurostandard 25x10 po jednej z każdej stro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Akapitzlist"/>
        <w:ind w:left="644" w:hanging="0"/>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PODEST ZE STALI NIERDZEWNEJ- 2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Podest 1- stopniowy ze stali nierdzewnej AISI304, wykończenie satyn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SimSun;宋体" w:cs="Times New Roman" w:ascii="Times New Roman" w:hAnsi="Times New Roman"/>
                <w:kern w:val="2"/>
                <w:lang w:eastAsia="hi-IN" w:bidi="hi-IN"/>
              </w:rPr>
              <w:t>stabilna konstrukcja, podstawa wykonana z rur 25x25 mm, zakończone stopkami z regulacją wysok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ruktura stopnia antypoślizgow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ymiary: dł.600x szer.350 x wys. 220 mm</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LAMPA ZABIEGOWA PRZEJEZDNA- 4 SZT.</w:t>
      </w:r>
    </w:p>
    <w:p>
      <w:pPr>
        <w:pStyle w:val="Normal"/>
        <w:spacing w:before="0" w:after="0"/>
        <w:ind w:left="646" w:hanging="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ind w:left="646" w:hanging="0"/>
        <w:rPr/>
      </w:pPr>
      <w:r>
        <w:rPr>
          <w:rFonts w:eastAsia="Andale Sans UI;Calibri" w:cs="Times New Roman" w:ascii="Times New Roman" w:hAnsi="Times New Roman"/>
          <w:kern w:val="2"/>
          <w:lang w:eastAsia="fa-IR" w:bidi="fa-IR"/>
        </w:rPr>
        <w:t>Typ/model:</w:t>
      </w:r>
    </w:p>
    <w:p>
      <w:pPr>
        <w:pStyle w:val="Normal"/>
        <w:spacing w:before="0" w:after="0"/>
        <w:ind w:left="646" w:hanging="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4514"/>
        <w:gridCol w:w="1417"/>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7"/>
              </w:numPr>
              <w:snapToGrid w:val="false"/>
              <w:rPr>
                <w:rFonts w:ascii="Times New Roman" w:hAnsi="Times New Roman" w:cs="Times New Roman"/>
                <w:bCs/>
                <w:lang w:eastAsia="pl-PL"/>
              </w:rPr>
            </w:pPr>
            <w:r>
              <w:rPr>
                <w:rFonts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kres regulacji wysokości min. 1000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Zasięg ramienia  950 mm do środk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stawa o wysokości 1580 mm oparta na pięciu kołach jezdnyc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omień obrotu 950 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moc znamionowa – 35W</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nteligentny systemem ochrony przed przegrzaniem źródła światła</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atężenie światła  min.– 80.000 Lux, przy 1000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łącznik  lampy z czterostopniowym  ściemniaczem natężenia światła zamontowany na ramieniu lampy</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natężenia : 50%, 65%, 85%, 100%</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Średnica pola roboczego D 10 (przy 1000mm)   160 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 łatwo zdejmowany do sterylizacji</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Średnica czaszy lampy – 360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y strumień świetlny 840 l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nitoring funkcji i żywotności źródła LED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ielopozycyjny odbłyśnik z polerowanego aluminium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emperatura koloru 4500K</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kaźnik odnawiania barwy RA ≥ 94</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kaźnik rozpoznania barwy czerwonej R9  ≥  97</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półczynnik R13 ≥ 98</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kuteczność świetlna- 31 Lm/W</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y ciężar max. 18 kg</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 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Żywotność źródła światła około 30.000 h</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rFonts w:ascii="Times New Roman" w:hAnsi="Times New Roman" w:cs="Times New Roman"/>
          <w:b/>
          <w:b/>
          <w:bCs/>
        </w:rPr>
      </w:pPr>
      <w:r>
        <w:rPr>
          <w:rFonts w:cs="Times New Roman" w:ascii="Times New Roman" w:hAnsi="Times New Roman"/>
          <w:b/>
          <w:bCs/>
        </w:rPr>
        <w:t>FOTEL GINEKOLOGICZNY /UROLOGICZNY– 2 SZT.</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4514"/>
        <w:gridCol w:w="1417"/>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20"/>
              </w:numPr>
              <w:snapToGrid w:val="false"/>
              <w:rPr>
                <w:rFonts w:ascii="Times New Roman" w:hAnsi="Times New Roman" w:cs="Times New Roman"/>
                <w:bCs/>
                <w:lang w:eastAsia="pl-PL"/>
              </w:rPr>
            </w:pPr>
            <w:r>
              <w:rPr>
                <w:rFonts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Fotel ginekologiczno-urologiczny 3 sekcyj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Fotel z elektryczną regulacją wysokości – podnoszenie za pomocą</w:t>
            </w:r>
            <w:r>
              <w:rPr>
                <w:rFonts w:cs="Times New Roman" w:ascii="Times New Roman" w:hAnsi="Times New Roman"/>
                <w:bCs/>
              </w:rPr>
              <w:t xml:space="preserve"> </w:t>
            </w:r>
            <w:r>
              <w:rPr>
                <w:rFonts w:cs="Times New Roman" w:ascii="Times New Roman" w:hAnsi="Times New Roman"/>
              </w:rPr>
              <w:t>siłownika elektrycznego sterowanego pilotem na kab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parcie regulowane za pomocą pompy gazowej przy użyciu dźwigni umieszczonych po obu stronach fote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 sekcje z ognioodporną zmywalną, wodoodporną, antybakteryjną tapicerką, łatwą do czyszczenia i dezynfekcji</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ama oparcia, sekcja stała, podnóżek i rama podstawy wykonane są z rur stalowych malowanych proszkowo farbą epoksydową, z dodatkiem antybakteryjny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ekcja nóg składana i wyjmowana</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posażony w wyjmowaną misę ze stali nierdzewnej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ony w dwie przegubowe, podpory ud z poliuretanu, regulowane i wyjmowane</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posażony w uchwyt na rolkę papieru z tyłu oparcia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ama podstawy z osłoną z blachy giętej i termoformowanego ABS</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ona w 4 koła - dwa stałe od strony nóg i dwa obrotowe od strony głowy pacjenta, z blokadą pedału nożnego</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okość: minimalna 57 cm, maksymalna 91 c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chylenie oparcia: 0-55°</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platformy pod materac: 182x63x57/91 cm  (± 2c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ezpieczne obciążenie robocze: kg 170</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90 kg</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ind w:left="644" w:hanging="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 xml:space="preserve">KONTENER DO PRZEWOZU BRUDNEJ BIELIZNY – 2 SZT.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8926" w:type="dxa"/>
        <w:jc w:val="left"/>
        <w:tblInd w:w="-5" w:type="dxa"/>
        <w:tblLayout w:type="fixed"/>
        <w:tblCellMar>
          <w:top w:w="0" w:type="dxa"/>
          <w:left w:w="70" w:type="dxa"/>
          <w:bottom w:w="0" w:type="dxa"/>
          <w:right w:w="70" w:type="dxa"/>
        </w:tblCellMar>
      </w:tblPr>
      <w:tblGrid>
        <w:gridCol w:w="637"/>
        <w:gridCol w:w="4745"/>
        <w:gridCol w:w="1701"/>
        <w:gridCol w:w="184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pl-PL"/>
              </w:rPr>
              <w:t xml:space="preserve">Wartość </w:t>
              <w:br/>
              <w:t>oferowana (podać/opisać)</w:t>
            </w:r>
          </w:p>
        </w:tc>
      </w:tr>
      <w:tr>
        <w:trPr>
          <w:trHeight w:val="99" w:hRule="atLeast"/>
        </w:trPr>
        <w:tc>
          <w:tcPr>
            <w:tcW w:w="637" w:type="dxa"/>
            <w:tcBorders>
              <w:top w:val="single" w:sz="4" w:space="0" w:color="000000"/>
              <w:left w:val="single" w:sz="4" w:space="0" w:color="000000"/>
              <w:bottom w:val="single" w:sz="4" w:space="0" w:color="000000"/>
              <w:right w:val="single" w:sz="4" w:space="0" w:color="000000"/>
            </w:tcBorders>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wózek wykonany w całości z lekkiego aluminium przeznaczony do przewozu brudnej bielizny lub odpadów w workach</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ściany żebrowane, nieperforowane</w:t>
            </w:r>
          </w:p>
          <w:p>
            <w:pPr>
              <w:pStyle w:val="Bezodstpw"/>
              <w:rPr>
                <w:rFonts w:ascii="Times New Roman" w:hAnsi="Times New Roman" w:cs="Times New Roman"/>
                <w:lang w:eastAsia="pl-PL"/>
              </w:rPr>
            </w:pPr>
            <w:r>
              <w:rPr>
                <w:rFonts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eastAsia="Andale Sans UI;Calibri" w:cs="Times New Roman" w:ascii="Times New Roman" w:hAnsi="Times New Roman"/>
                <w:kern w:val="2"/>
                <w:lang w:eastAsia="fa-IR" w:bidi="fa-IR"/>
              </w:rPr>
              <w:t>otwierany od góry (klapa)i od frontu w 1/2 wysokości</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dno zbiornika z zaworem do opróżniania z płynów po myciu i dezynfekcji </w:t>
            </w:r>
          </w:p>
          <w:p>
            <w:pPr>
              <w:pStyle w:val="Bezodstpw"/>
              <w:rPr/>
            </w:pPr>
            <w:r>
              <w:rPr>
                <w:rFonts w:cs="Times New Roman" w:ascii="Times New Roman" w:hAnsi="Times New Roman"/>
              </w:rPr>
              <w:t xml:space="preserve">Uchwyt do łatwego prowadzenia z boku wózka  </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eastAsia="Andale Sans UI;Calibri" w:cs="Times New Roman" w:ascii="Times New Roman" w:hAnsi="Times New Roman"/>
                <w:kern w:val="2"/>
                <w:lang w:eastAsia="fa-IR" w:bidi="fa-IR"/>
              </w:rPr>
              <w:t>Odbojniki gumowe w podstawie</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Andale Sans UI;Calibri" w:cs="Times New Roman" w:ascii="Times New Roman" w:hAnsi="Times New Roman"/>
                <w:kern w:val="2"/>
                <w:lang w:eastAsia="fa-IR" w:bidi="fa-IR"/>
              </w:rPr>
              <w:t>4 koła Ø 160 mm - 2 stałe i 2 pełno obrotowe,</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Andale Sans UI;Calibri" w:cs="Times New Roman" w:ascii="Times New Roman" w:hAnsi="Times New Roman"/>
                <w:kern w:val="2"/>
                <w:lang w:eastAsia="fa-IR" w:bidi="fa-IR"/>
              </w:rPr>
              <w:t xml:space="preserve">Pojemność min. 1000L </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wymiary: 1400x760x1340 h mm</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ZABIEGOWY – 4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489" w:type="dxa"/>
        <w:jc w:val="left"/>
        <w:tblInd w:w="-71" w:type="dxa"/>
        <w:tblLayout w:type="fixed"/>
        <w:tblCellMar>
          <w:top w:w="0" w:type="dxa"/>
          <w:left w:w="70" w:type="dxa"/>
          <w:bottom w:w="0" w:type="dxa"/>
          <w:right w:w="70" w:type="dxa"/>
        </w:tblCellMar>
      </w:tblPr>
      <w:tblGrid>
        <w:gridCol w:w="878"/>
        <w:gridCol w:w="5004"/>
        <w:gridCol w:w="1347"/>
        <w:gridCol w:w="2260"/>
      </w:tblGrid>
      <w:tr>
        <w:trPr>
          <w:cantSplit w:val="true"/>
        </w:trPr>
        <w:tc>
          <w:tcPr>
            <w:tcW w:w="878"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lang w:eastAsia="pl-PL"/>
              </w:rPr>
              <w:t>Lp.</w:t>
            </w:r>
          </w:p>
        </w:tc>
        <w:tc>
          <w:tcPr>
            <w:tcW w:w="500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lang w:eastAsia="pl-PL"/>
              </w:rPr>
              <w:t>OPIS PRZEDMIOTU ZAMÓWIENIA</w:t>
            </w:r>
          </w:p>
        </w:tc>
        <w:tc>
          <w:tcPr>
            <w:tcW w:w="1347"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Cs/>
                <w:lang w:eastAsia="pl-PL"/>
              </w:rPr>
              <w:t xml:space="preserve">Wartość </w:t>
              <w:br/>
              <w:t>wymagana / graniczna</w:t>
            </w:r>
          </w:p>
        </w:tc>
        <w:tc>
          <w:tcPr>
            <w:tcW w:w="2260" w:type="dxa"/>
            <w:tcBorders>
              <w:top w:val="single" w:sz="2" w:space="0" w:color="000000"/>
              <w:left w:val="single" w:sz="2" w:space="0" w:color="000000"/>
              <w:bottom w:val="single" w:sz="2" w:space="0" w:color="000000"/>
              <w:right w:val="single" w:sz="2" w:space="0" w:color="000000"/>
            </w:tcBorders>
          </w:tcPr>
          <w:p>
            <w:pPr>
              <w:pStyle w:val="Heading8"/>
              <w:spacing w:before="40" w:after="0"/>
              <w:ind w:left="199" w:right="272" w:hanging="0"/>
              <w:rPr>
                <w:rFonts w:ascii="Times New Roman" w:hAnsi="Times New Roman" w:cs="Times New Roman"/>
                <w:b/>
                <w:b/>
                <w:color w:val="000000"/>
                <w:sz w:val="22"/>
                <w:szCs w:val="22"/>
              </w:rPr>
            </w:pPr>
            <w:r>
              <w:rPr>
                <w:rFonts w:cs="Times New Roman" w:ascii="Times New Roman" w:hAnsi="Times New Roman"/>
                <w:bCs/>
                <w:color w:val="000000"/>
                <w:sz w:val="22"/>
                <w:szCs w:val="22"/>
                <w:lang w:eastAsia="pl-PL"/>
              </w:rPr>
              <w:t xml:space="preserve">Wartość </w:t>
              <w:br/>
              <w:t>oferowana (podać/opisać)</w:t>
            </w:r>
          </w:p>
        </w:tc>
      </w:tr>
      <w:tr>
        <w:trPr>
          <w:trHeight w:val="31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Blat z regulacją wysokości, min 2-segmentowy oparty na dwóch pantografach z których jeden od strony nożnej, drugi od strony głowy</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miar blatu  w zakresie 2050 mm (+/- 50 mm)  x  650 mm (+/- 10 mm)  w tym długość części plecowej 630mm (+/-5mm), Grubość blatu 70mm (+/-5m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2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Materace segmentów antystatyczne, odporne na środki dezynfekcyjne</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Elektryczna regulacja wysokości stołu w zakresie minimum od 540mm do 930 mm lub szerszy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Elektryczna regulacja pozycji Trendelenburga  min 15°</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Elektryczna regulacja pozycji antyTrendelenburga  min 15°</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Elektryczna regulacja części plecowej umożliwiająca uzyskanie pozycji półsiedzącej</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Pilot sterujący umożliwiający sterowanie zmianą wysokości oraz  pozycją Trendelenburga i antyTrendelenburga </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Podstawa wykonana ze stali lakierowanej proszkowo, mobilna, zapewniająca łatwy, bliski dostęp do stołu ze wszystkich stron  w kształcie litery „H” , wyposażona w system blokowania , cztery koła chowane w ramionach podstawy. Długość podstawy  1100mm (+/=50mm) Szerokość podstawy w najszerszych miejscach jej ramion 650mm (+/-10mm) Szerokość podstawy w centralnej części pomiędzy ramionami nie większa niż 300m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wyboru koloru tapicerki (min 8 kolorów do wyboru)</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opuszczalne obciążenie min 200kg</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bookmarkStart w:id="3" w:name="_Hlk129337401"/>
      <w:bookmarkEnd w:id="3"/>
      <w:r>
        <w:rPr>
          <w:rFonts w:eastAsia="Andale Sans UI;Calibri" w:cs="Times New Roman" w:ascii="Times New Roman" w:hAnsi="Times New Roman"/>
          <w:b/>
          <w:kern w:val="2"/>
          <w:lang w:eastAsia="fa-IR" w:bidi="fa-IR"/>
        </w:rPr>
        <w:t>FOTEL LARYNGOLOGICZNY – 2 SZT</w:t>
      </w:r>
    </w:p>
    <w:p>
      <w:pPr>
        <w:pStyle w:val="Bezodstpw"/>
        <w:rPr>
          <w:rFonts w:ascii="Times New Roman" w:hAnsi="Times New Roman" w:eastAsia="Andale Sans UI;Calibri" w:cs="Times New Roman"/>
          <w:kern w:val="2"/>
          <w:lang w:eastAsia="fa-IR" w:bidi="fa-IR"/>
        </w:rPr>
      </w:pPr>
      <w:bookmarkStart w:id="4" w:name="_Hlk129337401"/>
      <w:bookmarkEnd w:id="4"/>
      <w:r>
        <w:rPr>
          <w:rFonts w:eastAsia="Andale Sans UI;Calibri" w:cs="Times New Roman" w:ascii="Times New Roman" w:hAnsi="Times New Roman"/>
          <w:kern w:val="2"/>
          <w:lang w:eastAsia="fa-IR" w:bidi="fa-IR"/>
        </w:rPr>
        <w:t xml:space="preserve">Pełna nazwa urządzenia:  </w:t>
      </w:r>
    </w:p>
    <w:p>
      <w:pPr>
        <w:pStyle w:val="Bezodstpw"/>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Fotel zabiegowy przeznaczony do badań i zabiegów laryngologicz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konany ze stali lakierowanej proszkowo z podstawą ze stali nierdzewnej lub chromowa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dstawa w formie spłaszczonej okrągłej stopy o średnicy 60cm (+/- 1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hydrauliczną zmianę wysokości  regulowaną  pedałem nożnym  w zakresie  minimum 58cm – 75cm  lub większy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uchylny profilowany podgłówek z możliwością odchylenia +/-25 stopni oraz wysunięcia o co najmniej 10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lat trzyczęściowy z możliwością płynnej bezstopniowej regulacji pozycji pacjenta od pozycji siedzącej do pozycji leżącej.</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ługość części plecowej  63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 /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ługość siedziska 47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Szerokość siedziska  52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regulacji położenia części plecowej w zakresie min. od 5 do 9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ulacja części plecowej wspomagana sprężyną gaz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otel wyposażony w funkcję automatycznego ustawiania pochylenia części nożnej w trakcie regulacji pochylenia części plecowej tj. przy opuszczaniu części plecowej automatycznie unosi się część nożna a w trakcie unoszenia części plecowej automatycznie opuszcza się część nożn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żliwość obrotu blatu  wokół osi pionowej o 36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podłokietniki  z możliwością odchylen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zęść nożna fotela wyposażona w podporę stóp dla pacjent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puszczalna waga pacjenta min. 170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bookmarkStart w:id="5" w:name="_Hlk129337434"/>
      <w:bookmarkEnd w:id="5"/>
      <w:r>
        <w:rPr>
          <w:rFonts w:cs="Times New Roman" w:ascii="Times New Roman" w:hAnsi="Times New Roman"/>
          <w:b/>
        </w:rPr>
        <w:t>FOTEL OKULISYCZNY– 2 SZT.</w:t>
      </w:r>
    </w:p>
    <w:p>
      <w:pPr>
        <w:pStyle w:val="Bezodstpw"/>
        <w:rPr>
          <w:rFonts w:ascii="Times New Roman" w:hAnsi="Times New Roman" w:eastAsia="Andale Sans UI;Calibri" w:cs="Times New Roman"/>
          <w:kern w:val="2"/>
          <w:lang w:eastAsia="fa-IR" w:bidi="fa-IR"/>
        </w:rPr>
      </w:pPr>
      <w:bookmarkStart w:id="6" w:name="_Hlk129337434"/>
      <w:bookmarkEnd w:id="6"/>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Fotel zabiegowy przeznaczony do badań i zabiegów okulistycz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konany ze stali lakierowanej proszkowo z podstawą ze stali nierdzewnej lub chromowa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dstawa w formie spłaszczonej okrągłej stopy o średnicy 60cm (+/- 1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hydrauliczną zmianę wysokości  regulowaną  pedałem nożnym  w zakresie  minimum 58cm – 75cm  lub większy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tel wyposażony w uchylny profilowany podgłówek z możliwością odchylenia +/-25 stopni oraz wysunięcia o co najmniej 10c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lat trzyczęściowy z możliwością płynnej bezstopniowej regulacji pozycji pacjenta od pozycji siedzącej do pozycji leżącej.</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ługość części plecowej  63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ługość siedziska 47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iCs/>
                <w:lang w:eastAsia="pl-PL"/>
              </w:rPr>
              <w:t>/podać</w:t>
            </w:r>
            <w:r>
              <w:rPr>
                <w:rFonts w:eastAsia="Times New Roman" w:cs="Times New Roman" w:ascii="Times New Roman" w:hAnsi="Times New Roman"/>
                <w:lang w:eastAsia="pl-P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zerokość siedziska  52cm (+/-2c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regulacji położenia części plecowej w zakresie min. od 5 do 90 stopn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ulacja części plecowej wspomagana sprężyną gaz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otel wyposażony w funkcję automatycznego ustawiania pochylenia części nożnej w trakcie regulacji pochylenia części plecowej tj. przy opuszczaniu części plecowej, automatycznie unosi się część nożna a w trakcie unoszenia części plecowej automatycznie opuszcza się część nożn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obrotu blatu  wokół osi pionowej o 36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podłokietniki  z możliwością odchylen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zęść nożna fotela wyposażona w podporę stóp dla pacjent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puszczalna waga pacjenta min. 170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ind w:left="644" w:hanging="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bookmarkStart w:id="7" w:name="_Hlk129337460"/>
      <w:bookmarkStart w:id="8" w:name="_Hlk129337460"/>
      <w:bookmarkEnd w:id="8"/>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Holter EKG</w:t>
      </w:r>
    </w:p>
    <w:p>
      <w:pPr>
        <w:pStyle w:val="Bezodstpw"/>
        <w:rPr>
          <w:rFonts w:ascii="Times New Roman" w:hAnsi="Times New Roman" w:eastAsia="Andale Sans UI;Calibri" w:cs="Times New Roman"/>
          <w:kern w:val="2"/>
          <w:lang w:eastAsia="fa-IR" w:bidi="fa-IR"/>
        </w:rPr>
      </w:pPr>
      <w:bookmarkStart w:id="9" w:name="_Hlk129337460"/>
      <w:bookmarkEnd w:id="9"/>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776" w:type="dxa"/>
        <w:jc w:val="left"/>
        <w:tblInd w:w="-113" w:type="dxa"/>
        <w:tblLayout w:type="fixed"/>
        <w:tblCellMar>
          <w:top w:w="0" w:type="dxa"/>
          <w:left w:w="108" w:type="dxa"/>
          <w:bottom w:w="0" w:type="dxa"/>
          <w:right w:w="108" w:type="dxa"/>
        </w:tblCellMar>
      </w:tblPr>
      <w:tblGrid>
        <w:gridCol w:w="792"/>
        <w:gridCol w:w="4023"/>
        <w:gridCol w:w="1276"/>
        <w:gridCol w:w="3685"/>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576" w:leader="none"/>
              </w:tabs>
              <w:spacing w:lineRule="auto" w:line="240" w:before="0" w:after="0"/>
              <w:ind w:left="928" w:hanging="757"/>
              <w:jc w:val="both"/>
              <w:rPr>
                <w:rFonts w:ascii="Times New Roman" w:hAnsi="Times New Roman" w:cs="Times New Roman"/>
              </w:rPr>
            </w:pPr>
            <w:r>
              <w:rPr>
                <w:rFonts w:eastAsia="Times New Roman" w:cs="Times New Roman" w:ascii="Times New Roman" w:hAnsi="Times New Roman"/>
                <w:b/>
                <w:lang w:eastAsia="pl-PL"/>
              </w:rPr>
              <w:t>Lp.</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b/>
                <w:lang w:eastAsia="pl-PL"/>
              </w:rPr>
              <w:t>OPIS PRZEDMIOT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spółpraca z rejestratorami 7-kanałowymi, 12-kanałowymi i 3 kanałowy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stosowania u dorosłych lub pediatrycznych pacjentów bez ograniczenia ze względu na wiek, płeć, wagę, wzro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stosowania u dzieci poniżej 10 kg wag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ielopoziomowa klasyfikacja pobudze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rPr>
            </w:pPr>
            <w:r>
              <w:rPr>
                <w:rFonts w:cs="Times New Roman" w:ascii="Times New Roman" w:hAnsi="Times New Roman"/>
              </w:rPr>
              <w:t>- Analiza HRV w formie tabelarycznej</w:t>
              <w:br/>
              <w:t>- Analiza ST w formie tabelar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yrkiel umożliwiający automatyczny i ręczny pomi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zmiany konfiguracji klasyfikacji dla m.in.: Bradykardii, Tachykardii, Rytmu zastępczego,RR, Rytmu nadkomorowego, Bigieminii/trigeminii/ quadrigeminii nadkomorowej,  Bigieminii/trigeminii/quadrigeminii komorow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anie sygnału EKG w postaci wstęg, stronicowym i kaskad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enie sygnału EKG na bieżąco na monitorze komputera podczas przygotowania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unikacja z komputerem poprzez kabel miniUSB, karty S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nu programu i raporty w języku polski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abezpieczenie dostępu do programu kluczem sprzętowym i hasł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worzenie raportów w formacie PDF z poziomu program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anie trendów HR, histogramu RR oraz mierzonych wartości gra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podstawowych wartości badania względem godzin/dni/łącznie lub sen/aktyw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zmiany szaty graficznej w program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scalania szablon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usunięcia szum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usunięcia wybranego pobudzenia lub grupy pobudze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wprowadzenia oraz usunięcia rozrusznika ser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abela arytmii uporządkowana względem waż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rozbudowy systemu holterowskiego o dodatkowe stanowisko pielęgniarskie pracujące w sieci lokalnej z ograniczonymi prawami analizy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automatycznego wstawienia zdefiniowanego szablonu diagnozy lekar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pracy w środowisku lokalnym i sieciow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teraktywny histogram odstępów RR z możliwością usunięcia artefakt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endy oraz podział czasowy wzorów arytm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tatystyka zmienności rytmu serca HRV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wartości HRV w podziale na godziny/dni/łącznie lub sen/czuwanie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dgląd wartości granicznych ST w formie tabelar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Łączny czas trwania odcinka ST ponad, poniżej i w limicie dla każdego odprowadzenia E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wartości ST w podziale na godziny/dni/łącznie lub sen/czuwanie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spółpraca z ACTIVE DIRE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ystem logów monitorujący działania w oprogramowaniu takie jak: logowanie, kasowanie danych, zmiany w opisach etc.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highlight w:val="white"/>
              </w:rPr>
              <w:t>Możliwość analizy i interpretacji badania na 4 różnych stanowiskach  jednocześnie dzięki kluczom lekarskim (4 sz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programowanie stanowi jeden z modułów platformy medycznej, która zawiera holter EKG, holter ciśnieniowy, próbę wysiłkową, komputerowe EKG, ergospirometrię i komputerową spirometrię</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jestrator</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jestrator 3, 7 -kanałowy</w:t>
              <w:br/>
              <w:t>(stosownie od ustawień i</w:t>
              <w:br/>
              <w:t>rozmieszczenia elektrod)</w:t>
              <w:br/>
              <w:br/>
              <w:t>Zapis danych w trybie 3 i 7</w:t>
              <w:br/>
              <w:t>kanałowym z 5 elektrod</w:t>
              <w:br/>
              <w:br/>
              <w:t>Rejestrowane odprowadzenia:</w:t>
              <w:br/>
              <w:t>- 3 odprowadzenia: mV1, mV3,</w:t>
              <w:br/>
              <w:t>mV5</w:t>
              <w:br/>
              <w:t>- 7 odprowadzeń I, II, III, aVR, aVL,</w:t>
              <w:br/>
              <w:t>aVF, V1</w:t>
              <w:br/>
              <w:t>Klawiatura: Mikroprzełączniki</w:t>
              <w:br/>
              <w:br/>
              <w:t>Sprawdzanie niepodłączonych</w:t>
              <w:br/>
              <w:t>odprowadzeń</w:t>
              <w:br/>
              <w:br/>
              <w:t>Czas zapisu : 12 godzin, 24 godziny,</w:t>
              <w:br/>
              <w:t>48 godzin, 7 dni i nieograniczony</w:t>
              <w:br/>
              <w:br/>
              <w:t>Długość rejestracji: 200 – 900 MB</w:t>
              <w:br/>
              <w:t>przez 24h (zależny od sygnału I</w:t>
              <w:br/>
              <w:t>liczby odprowadzeń)</w:t>
              <w:br/>
              <w:br/>
              <w:t>Czujnik aktywności fizycznej</w:t>
              <w:br/>
              <w:t>pacjenta</w:t>
              <w:br/>
              <w:br/>
              <w:t>Wyświetlacz LCD, 2” o</w:t>
              <w:br/>
              <w:t>rozdzielczości 128x64</w:t>
              <w:br/>
              <w:t>Waga rejestratora – 106g</w:t>
              <w:br/>
              <w:br/>
              <w:t>Wymiary rejestratora: 102 x 62 x</w:t>
              <w:br/>
              <w:t>24 mm</w:t>
              <w:br/>
              <w:br/>
              <w:t>Długość kabla pacjenta w</w:t>
              <w:br/>
              <w:t>zależności od odprowadzenia:</w:t>
              <w:br/>
              <w:t>40-90 cm</w:t>
              <w:br/>
              <w:br/>
              <w:t>Transmisja danych za pomocą USB,</w:t>
              <w:br/>
              <w:t>Karta SD</w:t>
              <w:br/>
              <w:br/>
              <w:t>Automatyczne włączenie</w:t>
              <w:br/>
              <w:t>rejestratora po 20 min. od</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łożenia baterii bez</w:t>
              <w:br/>
              <w:t>wprowadzania danych pacjenta</w:t>
              <w:br/>
              <w:br/>
              <w:t>Częstotliwość próbkowania 8 x</w:t>
              <w:br/>
              <w:t>2000Hz</w:t>
              <w:br/>
              <w:br/>
              <w:t>Rozdzielczości przetwornika AD</w:t>
              <w:br/>
              <w:t>przy rejestracji 24 bity</w:t>
              <w:br/>
              <w:br/>
              <w:t>Funkcja wykrywania rozrusznika</w:t>
              <w:br/>
              <w:t>100us przy próbkowaniu min.</w:t>
              <w:br/>
              <w:t>40000Hz</w:t>
              <w:br/>
              <w:br/>
              <w:t>Zapis danych na karcie pamięci</w:t>
              <w:br/>
              <w:t>typu SD do 2 GB</w:t>
              <w:br/>
              <w:t xml:space="preserve"> Detekcja pracy stymulatora</w:t>
              <w:br/>
              <w:br/>
              <w:t>Przycisk zdarzeń pacjenta wraz z</w:t>
              <w:br/>
              <w:t>zapisem głosowym (wbudowany</w:t>
              <w:br/>
              <w:t>mikrofon), długość nagrania 10 s</w:t>
              <w:br/>
              <w:br/>
              <w:t>Zakres częstotliwości (wyłączone</w:t>
              <w:br/>
              <w:t>filtry cyfrowe): 0,049 Hz – 220 Hz</w:t>
              <w:br/>
              <w:br/>
              <w:t>Rozdzielczość przetwornika AD</w:t>
              <w:br/>
              <w:t>przy rejestracji głosu: 10 bitów</w:t>
              <w:br/>
              <w:t>Impedancja wejściowa: &gt; 20 MΩ</w:t>
              <w:br/>
              <w:br/>
              <w:t>Wskaźnik niskiej baterii: sygnał</w:t>
              <w:br/>
              <w:t>dźwiękowy i komunikat na</w:t>
              <w:br/>
              <w:t>wyświetlaczu</w:t>
              <w:br/>
              <w:br/>
              <w:t>Współczynnik tłumienia CMR (z</w:t>
              <w:br/>
              <w:t>filtrem cyfrowym): &gt; 100 dB (&gt; 115</w:t>
              <w:br/>
              <w:t>dB)-dla kabla 5</w:t>
              <w:br/>
              <w:t>odprowadzeniowego</w:t>
              <w:br/>
              <w:br/>
              <w:t>Możliwość włączenia/wyłączenia</w:t>
              <w:br/>
              <w:t>dźwięku klawiszy</w:t>
              <w:br/>
              <w:br/>
              <w:t>Zasilanie za pomocą 2 baterii lub</w:t>
              <w:br/>
              <w:t>akumulatorów AA</w:t>
              <w:br/>
              <w:br/>
              <w:t>Dodatkowe, wewnętrzne zasilanie</w:t>
              <w:br/>
              <w:t>do podtrzymywania zapisu w</w:t>
              <w:br/>
              <w:t>trakcie wymiany</w:t>
              <w:br/>
              <w:t>baterii/akumulatorów.</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Długość kabla pacjenta w</w:t>
              <w:br/>
              <w:t>zależności od odprowadzenia:</w:t>
              <w:br/>
              <w:t>40-90 cm</w:t>
              <w:br/>
              <w:t>Obudowa z PC-ABS</w:t>
              <w:br/>
              <w:br/>
              <w:t>Warunki pracy : Temperatura 1°C -</w:t>
              <w:br/>
              <w:t>55°C, Wilgotność 10% - 95%,</w:t>
              <w:br/>
              <w:t>Ciśnienie atmosferyczne 700 hPa –</w:t>
              <w:br/>
              <w:t>1060 hPa</w:t>
              <w:br/>
              <w:t xml:space="preserve"> Zakres dynamiczny: 66 mVPP</w:t>
              <w:br/>
              <w:t>Napięcie: 152 μV</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aksymalny zasięg napięć </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arametry „TAK” są warunkami granicznymi, których niespełnienie spowoduje odrzucenie oferty.</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otwierdzenie spełnienia warunku należy zadeklarować poprzez „Tak”  lub „Tak” i podać wartość/ opisać szczegółowo.</w:t>
      </w:r>
    </w:p>
    <w:p>
      <w:pPr>
        <w:pStyle w:val="Normal"/>
        <w:spacing w:before="0" w:after="200"/>
        <w:jc w:val="both"/>
        <w:rPr/>
      </w:pPr>
      <w:r>
        <w:rPr>
          <w:rFonts w:cs="Times New Roman" w:ascii="Times New Roman" w:hAnsi="Times New Roman"/>
          <w:i/>
          <w:iCs/>
          <w:sz w:val="20"/>
          <w:szCs w:val="20"/>
        </w:rPr>
        <w:t>Formularz asortymentowy musi być opatrzony przez osobę lub osoby uprawnione do reprezentowania firmy kwalifikowanym podpisem elektroniczny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eastAsia="Times New Roman" w:cs="Times New Roman" w:ascii="Times New Roman" w:hAnsi="Times New Roman"/>
        <w:bCs/>
        <w:color w:val="000000"/>
        <w:sz w:val="24"/>
        <w:szCs w:val="24"/>
        <w:lang w:eastAsia="ar-SA"/>
      </w:rPr>
      <w:t>Część nr 1 pn.  Wyposażenie sal i gabinetów zabieg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08"/>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8">
    <w:name w:val="Heading 8"/>
    <w:basedOn w:val="Normal"/>
    <w:next w:val="Normal"/>
    <w:qFormat/>
    <w:pPr>
      <w:keepNext w:val="true"/>
      <w:keepLines/>
      <w:numPr>
        <w:ilvl w:val="7"/>
        <w:numId w:val="1"/>
      </w:numPr>
      <w:suppressAutoHyphens w:val="true"/>
      <w:spacing w:lineRule="auto" w:line="240" w:before="40" w:after="0"/>
      <w:outlineLvl w:val="7"/>
    </w:pPr>
    <w:rPr>
      <w:rFonts w:ascii="Cambria" w:hAnsi="Cambria" w:eastAsia="Times New Roman" w:cs="Cambria"/>
      <w:color w:val="272727"/>
      <w:sz w:val="21"/>
      <w:szCs w:val="21"/>
    </w:rPr>
  </w:style>
  <w:style w:type="character" w:styleId="WW8Num1z0">
    <w:name w:val="WW8Num1z0"/>
    <w:qFormat/>
    <w:rPr>
      <w:b w:val="false"/>
      <w:sz w:val="24"/>
    </w:rPr>
  </w:style>
  <w:style w:type="character" w:styleId="WW8Num3z0">
    <w:name w:val="WW8Num3z0"/>
    <w:qFormat/>
    <w:rPr>
      <w:color w:val="000000"/>
    </w:rPr>
  </w:style>
  <w:style w:type="character" w:styleId="WW8Num5z0">
    <w:name w:val="WW8Num5z0"/>
    <w:qFormat/>
    <w:rPr>
      <w:color w:val="000000"/>
    </w:rPr>
  </w:style>
  <w:style w:type="character" w:styleId="WW8Num5z1">
    <w:name w:val="WW8Num5z1"/>
    <w:qFormat/>
    <w:rPr>
      <w:rFonts w:ascii="Fira Sans" w:hAnsi="Fira Sans" w:eastAsia="Times New Roman" w:cs="Times New Roman"/>
    </w:rPr>
  </w:style>
  <w:style w:type="character" w:styleId="WW8Num8z0">
    <w:name w:val="WW8Num8z0"/>
    <w:qFormat/>
    <w:rPr>
      <w:color w:val="000000"/>
    </w:rPr>
  </w:style>
  <w:style w:type="character" w:styleId="WW8Num8z1">
    <w:name w:val="WW8Num8z1"/>
    <w:qFormat/>
    <w:rPr>
      <w:rFonts w:ascii="Fira Sans" w:hAnsi="Fira Sans"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Fira Sans" w:hAnsi="Fira Sans" w:eastAsia="Times New Roman" w:cs="Times New Roman"/>
    </w:rPr>
  </w:style>
  <w:style w:type="character" w:styleId="WW8Num16z0">
    <w:name w:val="WW8Num16z0"/>
    <w:qFormat/>
    <w:rPr>
      <w:color w:val="000000"/>
    </w:rPr>
  </w:style>
  <w:style w:type="character" w:styleId="WW8Num16z1">
    <w:name w:val="WW8Num16z1"/>
    <w:qFormat/>
    <w:rPr>
      <w:rFonts w:ascii="Fira Sans" w:hAnsi="Fira Sans" w:eastAsia="Times New Roman" w:cs="Times New Roman"/>
    </w:rPr>
  </w:style>
  <w:style w:type="character" w:styleId="WW8Num18z0">
    <w:name w:val="WW8Num18z0"/>
    <w:qFormat/>
    <w:rPr>
      <w:color w:val="000000"/>
    </w:rPr>
  </w:style>
  <w:style w:type="character" w:styleId="WW8Num18z1">
    <w:name w:val="WW8Num18z1"/>
    <w:qFormat/>
    <w:rPr>
      <w:rFonts w:ascii="Fira Sans" w:hAnsi="Fira Sans" w:eastAsia="Times New Roman" w:cs="Times New Roman"/>
    </w:rPr>
  </w:style>
  <w:style w:type="character" w:styleId="WW8Num19z0">
    <w:name w:val="WW8Num19z0"/>
    <w:qFormat/>
    <w:rPr>
      <w:color w:val="000000"/>
    </w:rPr>
  </w:style>
  <w:style w:type="character" w:styleId="WW8Num19z1">
    <w:name w:val="WW8Num19z1"/>
    <w:qFormat/>
    <w:rPr>
      <w:rFonts w:ascii="Fira Sans" w:hAnsi="Fira Sans" w:eastAsia="Times New Roman" w:cs="Times New Roman"/>
    </w:rPr>
  </w:style>
  <w:style w:type="character" w:styleId="WW8Num20z0">
    <w:name w:val="WW8Num20z0"/>
    <w:qFormat/>
    <w:rPr>
      <w:color w:val="000000"/>
    </w:rPr>
  </w:style>
  <w:style w:type="character" w:styleId="WW8Num20z1">
    <w:name w:val="WW8Num20z1"/>
    <w:qFormat/>
    <w:rPr>
      <w:rFonts w:ascii="Fira Sans" w:hAnsi="Fira Sans" w:eastAsia="Times New Roman" w:cs="Times New Roman"/>
    </w:rPr>
  </w:style>
  <w:style w:type="character" w:styleId="WW8Num22z0">
    <w:name w:val="WW8Num22z0"/>
    <w:qFormat/>
    <w:rPr>
      <w:rFonts w:cs="Times New Roman"/>
      <w:b w:val="false"/>
    </w:rPr>
  </w:style>
  <w:style w:type="character" w:styleId="WW8Num24z0">
    <w:name w:val="WW8Num24z0"/>
    <w:qFormat/>
    <w:rPr>
      <w:color w:val="000000"/>
    </w:rPr>
  </w:style>
  <w:style w:type="character" w:styleId="WW8Num24z1">
    <w:name w:val="WW8Num24z1"/>
    <w:qFormat/>
    <w:rPr>
      <w:rFonts w:ascii="Fira Sans" w:hAnsi="Fira Sans"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Fira Sans" w:hAnsi="Fira Sans" w:eastAsia="Times New Roman" w:cs="Times New Roman"/>
    </w:rPr>
  </w:style>
  <w:style w:type="character" w:styleId="WW8Num28z0">
    <w:name w:val="WW8Num28z0"/>
    <w:qFormat/>
    <w:rPr>
      <w:color w:val="000000"/>
    </w:rPr>
  </w:style>
  <w:style w:type="character" w:styleId="WW8Num28z1">
    <w:name w:val="WW8Num28z1"/>
    <w:qFormat/>
    <w:rPr>
      <w:rFonts w:ascii="Fira Sans" w:hAnsi="Fira Sans" w:eastAsia="Times New Roman" w:cs="Times New Roman"/>
    </w:rPr>
  </w:style>
  <w:style w:type="character" w:styleId="WW8Num29z0">
    <w:name w:val="WW8Num29z0"/>
    <w:qFormat/>
    <w:rPr>
      <w:color w:val="000000"/>
    </w:rPr>
  </w:style>
  <w:style w:type="character" w:styleId="WW8Num29z1">
    <w:name w:val="WW8Num29z1"/>
    <w:qFormat/>
    <w:rPr>
      <w:rFonts w:ascii="Fira Sans" w:hAnsi="Fira Sans" w:eastAsia="Times New Roman" w:cs="Times New Roman"/>
    </w:rPr>
  </w:style>
  <w:style w:type="character" w:styleId="Domylnaczcionkaakapitu">
    <w:name w:val="Domyślna czcionka akapitu"/>
    <w:qFormat/>
    <w:rPr/>
  </w:style>
  <w:style w:type="character" w:styleId="None">
    <w:name w:val="None"/>
    <w:qFormat/>
    <w:rPr>
      <w:lang w:val="en-U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rPr>
  </w:style>
  <w:style w:type="character" w:styleId="Nagwek8Znak">
    <w:name w:val="Nagłówek 8 Znak"/>
    <w:qFormat/>
    <w:rPr>
      <w:rFonts w:ascii="Cambria" w:hAnsi="Cambria" w:eastAsia="Times New Roman" w:cs="Cambria"/>
      <w:color w:val="272727"/>
      <w:sz w:val="21"/>
      <w:szCs w:val="21"/>
    </w:rPr>
  </w:style>
  <w:style w:type="character" w:styleId="Nagwek1Znak">
    <w:name w:val="Nagłówek 1 Znak"/>
    <w:qFormat/>
    <w:rPr>
      <w:rFonts w:ascii="Calibri Light" w:hAnsi="Calibri Light" w:eastAsia="Times New Roman" w:cs="Times New Roman"/>
      <w:b/>
      <w:bCs/>
      <w:kern w:val="2"/>
      <w:sz w:val="32"/>
      <w:szCs w:val="32"/>
    </w:rPr>
  </w:style>
  <w:style w:type="character" w:styleId="Rynqvb">
    <w:name w:val="rynqvb"/>
    <w:basedOn w:val="Domylnaczcionka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Nagwek2Znak">
    <w:name w:val="Nagłówek 2 Znak"/>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reeForm">
    <w:name w:val="Free Form"/>
    <w:qFormat/>
    <w:pPr>
      <w:widowControl/>
      <w:bidi w:val="0"/>
    </w:pPr>
    <w:rPr>
      <w:rFonts w:ascii="Helvetica" w:hAnsi="Helvetica" w:eastAsia="Arial Unicode MS" w:cs="Arial Unicode MS"/>
      <w:color w:val="000000"/>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pacing w:lineRule="auto" w:line="240" w:before="0" w:after="0"/>
    </w:pPr>
    <w:rPr>
      <w:rFonts w:ascii="Times New Roman" w:hAnsi="Times New Roman" w:eastAsia="Times New Roman" w:cs="Times New Roman"/>
      <w:sz w:val="24"/>
      <w:szCs w:val="20"/>
    </w:rPr>
  </w:style>
  <w:style w:type="paragraph" w:styleId="Style101">
    <w:name w:val="Style10"/>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Tekstpodstawowy3">
    <w:name w:val="Tekst podstawowy 3"/>
    <w:basedOn w:val="Normal"/>
    <w:qFormat/>
    <w:pPr>
      <w:widowControl w:val="false"/>
      <w:suppressAutoHyphens w:val="true"/>
      <w:spacing w:lineRule="auto" w:line="240" w:before="0" w:after="120"/>
    </w:pPr>
    <w:rPr>
      <w:rFonts w:ascii="Times New Roman" w:hAnsi="Times New Roman" w:eastAsia="Times New Roman" w:cs="Times New Roman"/>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13:00Z</dcterms:created>
  <dc:creator>Admin</dc:creator>
  <dc:description/>
  <cp:keywords/>
  <dc:language>en-US</dc:language>
  <cp:lastModifiedBy>Agnieszka Dopierała</cp:lastModifiedBy>
  <dcterms:modified xsi:type="dcterms:W3CDTF">2023-03-22T09:44:00Z</dcterms:modified>
  <cp:revision>8</cp:revision>
  <dc:subject/>
  <dc:title/>
</cp:coreProperties>
</file>